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3015459"/>
      <w:bookmarkStart w:id="1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Мідвічуку Василю Миколай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1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ідвічука Василя Миколайовича про надання дозволу на розробку проєкту землеустрою щодо відведення земельної ділянки у власність орієнтовною площею 0,06 га для  ведення садівництва в с.Чубинське СТ АГРО, (ділянка 254),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 xml:space="preserve">Мідвічуку Василю Миколайовичу </w:t>
      </w:r>
      <w:r>
        <w:rPr>
          <w:rFonts w:cs="Arial" w:ascii="Bookman Old Style" w:hAnsi="Bookman Old Style"/>
          <w:bCs/>
          <w:sz w:val="22"/>
          <w:szCs w:val="22"/>
        </w:rPr>
        <w:t>на розробку проєкту землеустрою щодо відведення земельної ділянки у власність орієнтовною площею до 0,06 га (остаточний розмір земельної ділянки визначити проектом землеустрою) для ведення садівництва в с. Чубинське СТ АГРО, (ділянка 254),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є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66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42:00Z</dcterms:created>
  <dc:creator>Pasechko</dc:creator>
  <dc:description/>
  <cp:keywords/>
  <dc:language>en-US</dc:language>
  <cp:lastModifiedBy>1111</cp:lastModifiedBy>
  <cp:lastPrinted>2021-05-27T13:32:00Z</cp:lastPrinted>
  <dcterms:modified xsi:type="dcterms:W3CDTF">2021-05-27T10:48:00Z</dcterms:modified>
  <cp:revision>3</cp:revision>
  <dc:subject/>
  <dc:title>Проект</dc:title>
</cp:coreProperties>
</file>