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Бухал Ніні Миколаї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Поль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18, 121, 122 Земельного кодексу України, п.34 ст. 26 Закону України «Про місцеве  самоврядування в Україні», розглянувши заяву гр. Бухал Ніни Миколаївни (вх. № Б-2549/02-11 від 08.11.2021р.) про надання дозволу на розробку проекту землеустрою, щодо відведення земельної ділянки орієнтовною площею 0,38 га у власність для ведення особистого селянського господарства по вул. Поль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Бухал Ніні Миколаї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38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Поль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8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48:00Z</dcterms:modified>
  <cp:revision>2</cp:revision>
  <dc:subject/>
  <dc:title>Проект</dc:title>
</cp:coreProperties>
</file>