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идоренко Світлані Володимир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идоренко Світлани Володимирівни (вх.№ 02-11/209) про надання дозволу на розробку проекту землеустрою щодо відведення земельної ділянки у власність орієнтовною площею 0,1394 га для  ведення особистого селянського господарства по вул. Довженка, 14 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Сидоренко Світлані Володимирівні у наданні дозволу на розробку проекту землеустрою щодо відведення земельної ділянки у власність орієнтовною площею до 0,1394 га для ведення особистого селянського господарства по вул. Довженка, 14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45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41:00Z</dcterms:created>
  <dc:creator>Pasechko</dc:creator>
  <dc:description/>
  <cp:keywords/>
  <dc:language>en-US</dc:language>
  <cp:lastModifiedBy>1111</cp:lastModifiedBy>
  <cp:lastPrinted>2021-05-17T16:40:00Z</cp:lastPrinted>
  <dcterms:modified xsi:type="dcterms:W3CDTF">2021-05-26T14:57:00Z</dcterms:modified>
  <cp:revision>7</cp:revision>
  <dc:subject/>
  <dc:title>Проект</dc:title>
</cp:coreProperties>
</file>