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szCs w:val="22"/>
        </w:rPr>
        <w:t xml:space="preserve">Про </w:t>
      </w:r>
      <w:r>
        <w:rPr>
          <w:bCs/>
          <w:szCs w:val="22"/>
        </w:rPr>
        <w:t>постійні комісії Пристоличної сільської ради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 метою вивчення, попереднього розгляду і підготовки питань, які належать до відання Пристоличної сільської ради, здійснення контролю за виконанням рішень Пристоличної сільської ради та її виконавчого комітету, керуючись ст. 47 Закону України «Про місцеве самоврядування в Україні»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изначити такий перелік постійних комісій Пристоличної сільської ради: 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Постійна комісія з питань прав людини, законності, депутатської діяльності, етики та регламенту; 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) Постійна комісія з питань фінансів, бюджету, планування соціально-економічного розвитку, інвестицій та міжнародного співробітництва;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3) Постійна комісія з питань комунальної власності, житлово-комунального господарства, енергозбереження та транспорту; 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) 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;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5) Постійна комісія з гуманітарних питань:освіти, науки, культури, мови, прав національних меншин, інформаційної політики, молоді, спорту та туризму, соціального захисту, охорони здоров’я, материнства та дитинства. 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Затвердити Положення про постійні комісії Пристоличної сільської ради (додаток 1 до цього рішення). 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цього рішення покласти на Постійну комісію з питань дотримання законності, запобігання корупції, депутатської діяльності, депутатської етики, регламенту та контролю за виконанням рішень ради.</w:t>
      </w:r>
    </w:p>
    <w:p>
      <w:pPr>
        <w:pStyle w:val="Heading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Каськів М. 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8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3T08:40:00Z</cp:lastPrinted>
  <dcterms:modified xsi:type="dcterms:W3CDTF">2020-12-11T13:47:00Z</dcterms:modified>
  <cp:revision>43</cp:revision>
  <dc:subject/>
  <dc:title> </dc:title>
</cp:coreProperties>
</file>