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Шибіко Оксані</w:t>
      </w:r>
      <w:bookmarkStart w:id="2" w:name="_Hlk78122435"/>
      <w:r>
        <w:rPr>
          <w:b/>
          <w:bCs/>
          <w:sz w:val="22"/>
        </w:rPr>
        <w:t xml:space="preserve"> В’ячеславівні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3"/>
      <w:r>
        <w:rPr>
          <w:sz w:val="22"/>
        </w:rPr>
        <w:t>по вул. Першотравнева, 18 б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Шибіко Оксани В’ячеславівни</w:t>
      </w:r>
      <w:r>
        <w:rPr>
          <w:sz w:val="22"/>
          <w:szCs w:val="22"/>
        </w:rPr>
        <w:t xml:space="preserve"> ( вх.№ 02-11/1298 від 02.07.2021 р.) та проект  землеустрою </w:t>
      </w:r>
      <w:bookmarkStart w:id="4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Шибіко Оксані В’ячеслав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ершотравнева, 18- б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4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Шибіко Оксані В’ячеслав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ершотравнева, 18- б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Шибіко Оксані В’ячеславівні</w:t>
      </w:r>
      <w:r>
        <w:rPr>
          <w:sz w:val="22"/>
        </w:rPr>
        <w:t xml:space="preserve"> у власність земельну ділянку площею 0,0284 га кадастровий № 3220883601:01:020:0057 для будівництва і обслуговування житлового будинку, господарських будівель і споруд (присадибна ділянка) по вул. Першотравнева, 18 б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Шибіко Оксані В’ячеслав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Шибіко Оксані В’ячеслав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7-25T16:19:00Z</cp:lastPrinted>
  <dcterms:modified xsi:type="dcterms:W3CDTF">2021-07-25T13:20:00Z</dcterms:modified>
  <cp:revision>29</cp:revision>
  <dc:subject/>
  <dc:title>Україна</dc:title>
</cp:coreProperties>
</file>