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Скульбеді Вікторії Володимирівні </w:t>
      </w:r>
      <w:r>
        <w:rPr>
          <w:sz w:val="22"/>
        </w:rPr>
        <w:t>для колектив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вул. Садова 6 в ГО «СТ «Бориспільський Автомобіліст», діл. № 289 (за межами с.Займище)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Скульбеди Вікторії Володимирівни</w:t>
      </w:r>
      <w:r>
        <w:rPr>
          <w:sz w:val="22"/>
          <w:szCs w:val="22"/>
        </w:rPr>
        <w:t xml:space="preserve"> </w:t>
      </w:r>
      <w:bookmarkStart w:id="3" w:name="_Hlk532481908"/>
      <w:r>
        <w:rPr>
          <w:sz w:val="22"/>
          <w:szCs w:val="22"/>
        </w:rPr>
        <w:t>(вх. № С-2824/02-11 від 13.12.2021р.) для колективного садівництва, площею 0,06га, кадастровий номер 3220883600:03:001:1552, по вул. Садова 6 в ГО «СТ «Бориспільський Автомобіліст», діл. № 289 (за межами с. Займище)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ТОВ «Норматив – Плюс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Скульбеді Вікторії Володимирівні</w:t>
      </w:r>
      <w:r>
        <w:rPr>
          <w:sz w:val="22"/>
        </w:rPr>
        <w:t xml:space="preserve"> для колективного садівництва, площею 0,06га, по вул. Садова 6 в ГО «СТ «Бориспільський Автомобіліст», діл. № 289 (за межами с. Займище)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Скульбеді Вікторії Володимирівні</w:t>
      </w:r>
      <w:r>
        <w:rPr>
          <w:sz w:val="22"/>
        </w:rPr>
        <w:t xml:space="preserve"> у власність земельну ділянку площею 0,06 га кадастровий номер </w:t>
      </w:r>
      <w:r>
        <w:rPr>
          <w:sz w:val="22"/>
          <w:szCs w:val="22"/>
        </w:rPr>
        <w:t>3220883600:03:001:1552</w:t>
      </w:r>
      <w:r>
        <w:rPr>
          <w:sz w:val="22"/>
        </w:rPr>
        <w:t xml:space="preserve"> для колективного садівництва по вул. Садова 6 в ГО «СТ «Бориспільський Автомобіліст», діл. № 289 (за межами с. Займище)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6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Скульбеді Вікторії Володимир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Скульбеді Вікторії Володимир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23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551 – 11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48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2-29T13:06:00Z</dcterms:modified>
  <cp:revision>4</cp:revision>
  <dc:subject/>
  <dc:title>Україна</dc:title>
</cp:coreProperties>
</file>