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ухалу Олександру Леонід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Франка, 40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ухала Олександра Леонід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ухалу Олександру Леонід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Франка, 40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П’ятецький В.В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Бухалу Олександру Леонід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Франка, 40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Бухалу Олександру Леонідовичу</w:t>
      </w:r>
      <w:r>
        <w:rPr>
          <w:sz w:val="22"/>
        </w:rPr>
        <w:t xml:space="preserve"> у власність земельну ділянку площею 0,2000 га кадастровий № 3220883601:01:022:0118 для будівництва і обслуговування житлового будинку, господарських будівель і споруд (присадибна ділянка) по вул. Франка, 40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Бухалу Олександру Леонід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Бухалу Олександру Леонід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443 – 10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3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08T09:18:00Z</dcterms:modified>
  <cp:revision>3</cp:revision>
  <dc:subject/>
  <dc:title>Україна</dc:title>
</cp:coreProperties>
</file>