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Павлюк Любові Іван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ул. Пушкіна, 35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Павлюк Любові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П-81/02-11 від 17.01.2022р.) про надання дозволу на розробку проєкту землеустрою, щодо відведення земельної ділянки орієнтовною площею 0,21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Пушкіна, 3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Павлюк Любов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1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ул. Пушкіна, 3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11:01:00Z</dcterms:modified>
  <cp:revision>17</cp:revision>
  <dc:subject/>
  <dc:title>Проект</dc:title>
</cp:coreProperties>
</file>