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хальця Р.К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ихальця Романа Костянтин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996 від 07.09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ул. Молодіжна 111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Михальцю Роману Костянтин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Молодіжна 111 в с. Дударків Бориспільського району Київської області в зв’язку з тим, що на вказану в заяві земельну ділянку надано рішення Дударківської сільської ради № 322-2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2.09.2008 року,  і відповідно діючого законодавства воно дійсне до реалізації положень, вказаних у рішенні.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24:00Z</dcterms:modified>
  <cp:revision>17</cp:revision>
  <dc:subject/>
  <dc:title/>
</cp:coreProperties>
</file>