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о затвердження Програми </w:t>
      </w:r>
      <w:bookmarkStart w:id="0" w:name="_Hlk65059344"/>
      <w:r>
        <w:rPr>
          <w:rFonts w:cs="Arial" w:ascii="Bookman Old Style" w:hAnsi="Bookman Old Style"/>
          <w:b/>
          <w:bCs/>
          <w:sz w:val="22"/>
          <w:szCs w:val="22"/>
        </w:rPr>
        <w:t xml:space="preserve">розвитку пластового руху в «Станиця Щасливе Пласт - національної скаутської організації України» </w:t>
      </w:r>
      <w:bookmarkEnd w:id="0"/>
      <w:r>
        <w:rPr>
          <w:rFonts w:cs="Arial" w:ascii="Bookman Old Style" w:hAnsi="Bookman Old Style"/>
          <w:b/>
          <w:bCs/>
          <w:sz w:val="22"/>
          <w:szCs w:val="22"/>
        </w:rPr>
        <w:t>Пристоличної сільської ради Бориспільського району Київської області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Конституції України, Указу Президента України від 28.03.2008 №279/2008 “Про заходи щодо сприяння розвитку пластового (скаутського) руху в Україні“, наказу Міністерства освіти і науки України від 21.03.2016 №294 “Про деякі питання підтримки пластового (скаутського) руху в Україні“, листа Міністерства освіти і науки України та державної наукової установи “Інститут інноваційних технологій і змісту освіти“ від 26.07.2013 № 14.1/10-2592 “Про співпрацю з національною організацією скаутів України“ та інших нормативно-правових актів, рішення Пристоличної сільської ради №42–2–VIIІ від 24.12.2020 року «Про бюджет Пристоличної сільської територіальної  громади  на 2021 рік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граму розвитку пластового руху в «Станиця Щасливе Пласт - національної скаутської організації України» Пристоличної сільської ради Бориспільського району Київської області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1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1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6 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27:00Z</dcterms:created>
  <dc:creator>Pasechko</dc:creator>
  <dc:description/>
  <cp:keywords/>
  <dc:language>en-US</dc:language>
  <cp:lastModifiedBy>1111</cp:lastModifiedBy>
  <cp:lastPrinted>2021-02-24T10:40:00Z</cp:lastPrinted>
  <dcterms:modified xsi:type="dcterms:W3CDTF">2021-02-24T09:42:00Z</dcterms:modified>
  <cp:revision>4</cp:revision>
  <dc:subject/>
  <dc:title>Проект</dc:title>
</cp:coreProperties>
</file>