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/>
      </w:pPr>
      <w:r>
        <w:rPr>
          <w:rFonts w:cs="Bookman Old Style" w:ascii="Bookman Old Style" w:hAnsi="Bookman Old Style"/>
          <w:b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розгляд звернення ТОВ «ГЛУСКО РІТЕЙЛ»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щодо внесення змін до  договору оренди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емельної ділянки </w:t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. 34 ст. 26 закону України «Про місцеве самоврядування в Україні», розглянувши заяву ТОВ «ГЛУСКО РІТЕЙЛ» (вх. № 02-13/2526 від 22.09.2021 р.), враховуючи, що  </w:t>
      </w:r>
      <w:r>
        <w:rPr>
          <w:lang w:val="uk-UA"/>
        </w:rPr>
        <w:t>ТОВ «ВОСТОК» змінило назву на ТОВ «ГЛУСКО РІТЕЙЛ»</w:t>
      </w:r>
      <w:r>
        <w:rPr>
          <w:rFonts w:cs="Bookman Old Style" w:ascii="Bookman Old Style" w:hAnsi="Bookman Old Style"/>
          <w:sz w:val="22"/>
          <w:szCs w:val="22"/>
          <w:lang w:val="uk-UA"/>
        </w:rPr>
        <w:t>, беручи до уваги  Договір оренди №73 від 26.06.2007 року, укладений між Щасливською сільською радою та ТОВ «ВОСТОК», посвідчений приватним нотаріусом Бориспільського районного нотаріального округу Київської області Козій А.В. та зареєстрований в реєстрі за №3564, зі змінами, внесеними згідно договору про внесення змін від 21.09.2010 року, посвідченого приватним нотаріусом Бориспільського районного нотаріального округу Київської області Козій А.В. та зареєстрований в реєстрі за №1452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right="566" w:firstLine="709"/>
        <w:jc w:val="both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right="283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нести зміни у Договір оренди № 73, посвідчений 26 червня 2007 року приватним нотаріусом Бориспільського районного нотаріального округу Київської області Козій А.В. та зареєстрований в реєстрі за №1452 зі змінами, внесеними згідно договору про внесення змін від 21.09.2010 року, посвідченого приватним нотаріусом Бориспільського районного нотаріального округу Київської області Козій А.В. та зареєстрований в реєстрі за №1452, а саме: </w:t>
      </w:r>
    </w:p>
    <w:p>
      <w:pPr>
        <w:pStyle w:val="Style12"/>
        <w:numPr>
          <w:ilvl w:val="0"/>
          <w:numId w:val="2"/>
        </w:numPr>
        <w:spacing w:before="0" w:after="0"/>
        <w:ind w:left="0" w:right="283" w:firstLine="435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мінити у  Договорі оренди №73, посвідченому 26 червня 2007 року приватним нотаріусом Бориспільського районного нотаріального округу Київської області Козій А.В., зареєстрованому в реєстрі за № 1452 зі змінами, внесеними згідно договору про внесення змін від 21.09.2010 року, посвідченого приватним нотаріусом Бориспільського районного нотаріального округу Київської області Козій А.В. та зареєстрований в реєстрі за №1452 (надалі - Договір оренди), назву Орендаря земельної ділянки площею 0,3101 га з кадастровим номером  3220888001:01:001:0064 з ТОВ «ВОСТОК» на ТОВ «ГЛУСКО РІТЕЙЛ» та внести відповідні зміни в Договір оренди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>Затвердити нормативну грошову оцінку земельної ділянки  в розмірі 585825,90 грн. (п’ятсот вісімдесят п’ять тисяч вісімсот двадцять п’ять грн., 90 коп.)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>Встановити річний розмір орендної плати в сумі 8 % (восьми  відсотків) від нормативної грошової оцінки земельної ділянки, що станом на дату прийняття цього Рішення становить – 46 866,07 грн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/>
      </w:pPr>
      <w:r>
        <w:rPr>
          <w:szCs w:val="22"/>
        </w:rPr>
        <w:t>Привести текст Договору оренди у відповідність до діючого законодавства України та типового договору оренди землі, затвердженого постановою Кабінету Міністрів України від 03.03.2004р. №220 з урахуванням п. 1-4 цього Рішення та раніше погоджених істотних умов Договору оренди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>Орендну плату сплачувати щомісячно, відповідно до вимог чинного законодавства та умов Договору оренди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 xml:space="preserve">Сільському голові підписати Договір про внесення змін до Договору оренд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283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  – _____ - VIІІ</w:t>
      </w:r>
    </w:p>
    <w:p>
      <w:pPr>
        <w:pStyle w:val="3"/>
        <w:ind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54:00Z</dcterms:created>
  <dc:creator>СС</dc:creator>
  <dc:description/>
  <cp:keywords/>
  <dc:language>en-US</dc:language>
  <cp:lastModifiedBy>Леся</cp:lastModifiedBy>
  <cp:lastPrinted>2015-12-19T10:59:00Z</cp:lastPrinted>
  <dcterms:modified xsi:type="dcterms:W3CDTF">2021-09-27T16:10:00Z</dcterms:modified>
  <cp:revision>3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