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ПРОЄКТ 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Короткову Данилу Валерійовичу </w:t>
      </w:r>
      <w:r>
        <w:rPr>
          <w:sz w:val="22"/>
        </w:rPr>
        <w:t>для колективного садівниц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в СТ СМ «Займище-2», діл. № 41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Короткова Данила Валерійовича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Короткову Данилу Валерійовичу</w:t>
      </w:r>
      <w:r>
        <w:rPr>
          <w:sz w:val="22"/>
          <w:szCs w:val="22"/>
        </w:rPr>
        <w:t xml:space="preserve"> для колективного садівництва в СТ СМ «Займище-2», діл. № 41 Бориспільського району Київської області, розроблений</w:t>
      </w:r>
      <w:bookmarkEnd w:id="3"/>
      <w:r>
        <w:rPr>
          <w:sz w:val="22"/>
          <w:szCs w:val="22"/>
        </w:rPr>
        <w:t xml:space="preserve"> ДП цДЗК Київська обласна філія (БРРВ)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Короткову Данилу Валерійовичу</w:t>
      </w:r>
      <w:r>
        <w:rPr>
          <w:sz w:val="22"/>
        </w:rPr>
        <w:t xml:space="preserve"> для колективного садівництва в СТ СМ «Займище-2», діл. № 41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Короткову Данилу Валерійовичу</w:t>
      </w:r>
      <w:r>
        <w:rPr>
          <w:sz w:val="22"/>
        </w:rPr>
        <w:t xml:space="preserve"> у власність земельну ділянку площею 0,0600 га кадастровий № 3220883600:03:001:1539 для колективного садівництва в СТ СМ «Займище-2», діл. № 41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, код згідно КВЦПЗ – 01.06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Короткову Данилу Валерій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Короткову Данилу Валерій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6:19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8-17T06:19:00Z</dcterms:modified>
  <cp:revision>3</cp:revision>
  <dc:subject/>
  <dc:title>Україна</dc:title>
</cp:coreProperties>
</file>