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відмову у наданні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Антиповій Ганні Іван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Антипової Ганни Іванівни ( вх.№ 02-11/469 від 16.03.2021 р.) про надання дозволу на розробку проєкту землеустрою щодо відведення земельної ділянки у власність орієнтовною площею 0,05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Антиповій Ганні Іванівні у наданні дозволу на розробку проєкту землеустрою щодо відведення земельної ділянки у власність орієнтовною площею до 0,05 га для ведення особистого селянського господарства на масиві  № 4 в с. Велика Олександрівка Бориспільського району Київської області,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68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7:29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6T17:32:00Z</dcterms:modified>
  <cp:revision>3</cp:revision>
  <dc:subject/>
  <dc:title>Проект</dc:title>
</cp:coreProperties>
</file>