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Калиті Антоніні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Киї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алити Антоніни Володимир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0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Киї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алиті Антоніні Володимирі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20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Киї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65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09T14:49:00Z</dcterms:modified>
  <cp:revision>38</cp:revision>
  <dc:subject/>
  <dc:title>Проект</dc:title>
</cp:coreProperties>
</file>