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ородаченку Євгену Віктор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Каштан-Займище», вул. Садова 3, діл. № 526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ородаченка Євгена Вікто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Каштан-Займище», вул. Садова 3, діл. № 526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ородаченку Євген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Каштан-Займище», вул. Садова 3, діл. № 526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1:56:00Z</dcterms:modified>
  <cp:revision>14</cp:revision>
  <dc:subject/>
  <dc:title>Проект</dc:title>
</cp:coreProperties>
</file>