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Яцюті Марині Борисівні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по провул. Гоголя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Яцюти Марини Борис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23 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провул. Гоголя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Яцюті Марині Борисівні у наданні дозволу на розробку проекту землеустрою щодо відведення земельної ділянки у власність орієнтовною площею 0,23 га (остаточний розмір визначити проектом землеустрою) для будівництва і обслуговування житлов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sz w:val="22"/>
          <w:szCs w:val="22"/>
        </w:rPr>
        <w:t>провул. Гоголя в с.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 за результатами голосування депутатів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69 – 10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9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2-08T13:33:00Z</dcterms:modified>
  <cp:revision>7</cp:revision>
  <dc:subject/>
  <dc:title>Проект</dc:title>
</cp:coreProperties>
</file>