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Normal"/>
        <w:ind w:left="567" w:hanging="0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right="425"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Про надання дозволу на складання  проекту землеустрою щодо відведення у власність земельної ділянки орієнтовною площею 0,075 га гр.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Остапенко Оксані Вікторівні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для ведення особистого селянського господарства в с. Велика Олександрівка Бориспільського району Київської області</w:t>
      </w:r>
    </w:p>
    <w:p>
      <w:pPr>
        <w:pStyle w:val="Style13"/>
        <w:ind w:left="567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</w:p>
    <w:p>
      <w:pPr>
        <w:pStyle w:val="Style13"/>
        <w:ind w:left="0" w:right="368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до п.1. пп.34 ст. 26 Закону України “Про місцеве  самоврядування в Україні”, ст. 12, 118, 121 Земельного Кодексу України, </w:t>
      </w:r>
      <w:r>
        <w:rPr>
          <w:color w:val="000000"/>
        </w:rPr>
        <w:t xml:space="preserve">розглянувши заяву гр. </w:t>
      </w:r>
      <w:r>
        <w:rPr>
          <w:b/>
          <w:bCs/>
          <w:szCs w:val="22"/>
        </w:rPr>
        <w:t xml:space="preserve">Остапенко Оксани Вікторівни </w:t>
      </w:r>
      <w:r>
        <w:rPr>
          <w:szCs w:val="22"/>
        </w:rPr>
        <w:t xml:space="preserve">(вх. № 02-14/281 від 24.02.2021 р.)  </w:t>
      </w:r>
      <w:r>
        <w:rPr>
          <w:color w:val="000000"/>
        </w:rPr>
        <w:t xml:space="preserve">про надання дозволу на складання  проекту землеустрою щодо відведення у власність земельної ділянки орієнтовною площею 0,075 га </w:t>
      </w:r>
      <w:r>
        <w:rPr>
          <w:bCs/>
          <w:color w:val="000000"/>
          <w:szCs w:val="22"/>
        </w:rPr>
        <w:t>для ведення особистого селянського господарства на масиві № 5 в с. Велика Олександрівка Бориспільського району Київської області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Style13"/>
        <w:ind w:left="0" w:right="368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"/>
        <w:ind w:left="0" w:right="283" w:firstLine="567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3"/>
        <w:ind w:left="0" w:right="283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Остапенко Оксані Вікторівні </w:t>
      </w:r>
      <w:r>
        <w:rPr>
          <w:rFonts w:cs="Bookman Old Style" w:ascii="Bookman Old Style" w:hAnsi="Bookman Old Style"/>
          <w:sz w:val="22"/>
          <w:szCs w:val="22"/>
        </w:rPr>
        <w:t>на складання проекту землеустрою щодо відведення у власність земельної ділянки орієнтовною площею 0,075 га для ведення особистого селянського господарства на масиві № 5 в с.Велика Олександрівка Бориспільського району Київської області.</w:t>
      </w:r>
    </w:p>
    <w:p>
      <w:pPr>
        <w:pStyle w:val="3"/>
        <w:ind w:left="0" w:right="283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боти з розробки проекту землеустрою щодо відведення земельної ділянки розпочати після укладення договору на їх виконання із землевпорядною організацією, яка є виконавцем робіт із землеустрою, відповідно до чинного законодавства.</w:t>
      </w:r>
    </w:p>
    <w:p>
      <w:pPr>
        <w:pStyle w:val="3"/>
        <w:ind w:left="0" w:right="283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погодити відповідно до чинного законодавства України.</w:t>
      </w:r>
    </w:p>
    <w:p>
      <w:pPr>
        <w:pStyle w:val="3"/>
        <w:ind w:left="0" w:right="283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 проект землеустрою подати на затвердження сільської ради.</w:t>
      </w:r>
    </w:p>
    <w:p>
      <w:pPr>
        <w:pStyle w:val="3"/>
        <w:ind w:left="0" w:right="283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Розробка проекту землеустрою щодо відведення земельної ділянки не дає право на її використання до встановлення меж цієї ділянки в натурі (на місцевості), одержання документів, що посвідчують права власності на неї та державної реєстрації.</w:t>
      </w:r>
    </w:p>
    <w:p>
      <w:pPr>
        <w:pStyle w:val="3"/>
        <w:ind w:left="0" w:right="283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ind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>Сільський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4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Цитата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080" w:firstLine="54"/>
      <w:jc w:val="both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34:00Z</dcterms:created>
  <dc:creator>1</dc:creator>
  <dc:description/>
  <cp:keywords/>
  <dc:language>en-US</dc:language>
  <cp:lastModifiedBy>1111</cp:lastModifiedBy>
  <cp:lastPrinted>2017-01-24T10:08:00Z</cp:lastPrinted>
  <dcterms:modified xsi:type="dcterms:W3CDTF">2021-03-10T12:46:00Z</dcterms:modified>
  <cp:revision>18</cp:revision>
  <dc:subject/>
  <dc:title> </dc:title>
</cp:coreProperties>
</file>