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Бухалу Леоніду Івановичу по вул. Луг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ухала Леоніда Іван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уг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ухалу Леоніду Івановичу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уг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10-24T19:22:00Z</dcterms:modified>
  <cp:revision>37</cp:revision>
  <dc:subject/>
  <dc:title>Проект</dc:title>
</cp:coreProperties>
</file>