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Мисливому Руслану Анатолій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>для індивідуального садівництва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 за межами с. Займище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34 ст.26 Закону України “Про місцеве самоврядування в Україні”, ст.ст. 12, 118, 122 Земельного кодексу України, ст. 45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 xml:space="preserve">1 </w:t>
      </w:r>
      <w:r>
        <w:rPr>
          <w:rFonts w:cs="Bookman Old Style" w:ascii="Bookman Old Style" w:hAnsi="Bookman Old Style"/>
          <w:sz w:val="22"/>
          <w:szCs w:val="22"/>
        </w:rPr>
        <w:t xml:space="preserve">ЗУ «Про землеустрій», розглянувши заяви гр. </w:t>
      </w:r>
      <w:r>
        <w:rPr>
          <w:rFonts w:cs="Bookman Old Style" w:ascii="Bookman Old Style" w:hAnsi="Bookman Old Style"/>
          <w:b/>
          <w:sz w:val="22"/>
          <w:szCs w:val="22"/>
        </w:rPr>
        <w:t>Мисливого Руслана Анатол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М-2434/02-11, вх. № М-2437/02-11 від 27.10.2021р.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1000 га для індивідуального садівництва за межами с. Займище в адміністративних межах Пристоличної сільської ради Бориспільського району Київської області, </w:t>
      </w:r>
      <w:r>
        <w:rPr>
          <w:rFonts w:cs="Bookman Old Style" w:ascii="Bookman Old Style" w:hAnsi="Bookman Old Style"/>
          <w:sz w:val="22"/>
          <w:szCs w:val="22"/>
        </w:rPr>
        <w:t xml:space="preserve">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sz w:val="22"/>
          <w:szCs w:val="22"/>
        </w:rPr>
        <w:t>Мисливому Руслану Анатолій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1000 га для індивідуального садівництва за межами с. Займище в адміністративних межах Пристоличної сільської ради Бориспільського району Київської області, у зв’язку з відсутністю комплексного плану просторового розвитку території Пристоличної сільської ради, який визначатиме функціональне призначення земельних ділянок, що знаходяться поза межами населених пунктів.</w:t>
      </w:r>
    </w:p>
    <w:p>
      <w:pPr>
        <w:pStyle w:val="Normal"/>
        <w:numPr>
          <w:ilvl w:val="0"/>
          <w:numId w:val="2"/>
        </w:numPr>
        <w:ind w:left="0"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9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1-23T15:19:00Z</dcterms:modified>
  <cp:revision>2</cp:revision>
  <dc:subject/>
  <dc:title>Проект</dc:title>
</cp:coreProperties>
</file>