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по вул. Перспективна в с. Щасливе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ойцеховського Андрія Євге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В-25/02-11/2022 від 05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від 0,1га до 0,25га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районі вул. Перспективна в с. Щасливе Бориспільського району Київської області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знаходиться в охоронній зоні ЛЕП-35 від крайніх 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firstLine="709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від 0,1 до 0,25 га у власність для будівництва та обслуговування житлового будинку, господарських будівель і споруд (присадибна ділянка) в районі вул. Перспективна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>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10:42:00Z</dcterms:modified>
  <cp:revision>20</cp:revision>
  <dc:subject/>
  <dc:title>Проект</dc:title>
</cp:coreProperties>
</file>