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ю Богдану Дмитр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 площею 0,10 га для</w:t>
      </w:r>
      <w:bookmarkStart w:id="0" w:name="_Hlk81035798"/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>індивідуального садівництва за межами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Пристоличної сільської ради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аяв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р. Гоголя Богдана Дмитрович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я дозволу на розробку документації із землеустрою щодо відведення земельної ділянки у власність площею 0,10 га для індивідуального садівництва за межами с.Дударків, враховуючи, що викопіювання бажаного місця розташування земельної ділянки заявник не надав,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ю Богдану Дмитр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, площею 0,10 га, для індивідуального садівництва за межами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Пристоличної сільської ради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заявник не надав викопіювання бажаного місця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00:00Z</dcterms:created>
  <dc:creator>Pasechko</dc:creator>
  <dc:description/>
  <cp:keywords/>
  <dc:language>en-US</dc:language>
  <cp:lastModifiedBy>Володимир</cp:lastModifiedBy>
  <cp:lastPrinted>2021-08-28T09:38:00Z</cp:lastPrinted>
  <dcterms:modified xsi:type="dcterms:W3CDTF">2021-10-24T20:05:00Z</dcterms:modified>
  <cp:revision>6</cp:revision>
  <dc:subject/>
  <dc:title>Проект</dc:title>
</cp:coreProperties>
</file>