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816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о затвердження ліміту пробігу та визначення </w:t>
      </w:r>
    </w:p>
    <w:p>
      <w:pPr>
        <w:pStyle w:val="Normal"/>
        <w:ind w:right="1816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місця зберігання на службові автомобілі </w:t>
      </w:r>
    </w:p>
    <w:p>
      <w:pPr>
        <w:pStyle w:val="Normal"/>
        <w:ind w:right="1816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истоличної сільської ради, її виконавчого </w:t>
      </w:r>
    </w:p>
    <w:p>
      <w:pPr>
        <w:pStyle w:val="Normal"/>
        <w:ind w:right="1816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комітету та виконавчих органів у 2021 роц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еруючись статтями 23 і 78 Бюджетного кодексу України, відповідно до статті 26 Закону України «Про місцеве самоврядування в Україні», з метою раціонального використання та зберігання службових автомобілів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становити ліміт витрат пального не більше __________літрів/на місяць на один автомобіль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изнати місце збереження службових автомобілів с.Щасливе, вул. Фестивальна, 27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5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46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29T07:13:00Z</dcterms:modified>
  <cp:revision>4</cp:revision>
  <dc:subject/>
  <dc:title>Проект</dc:title>
</cp:coreProperties>
</file>