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авальнюку Євгену Олександр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Гоголівська в с. 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Завальнюка Євгена Олександровича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З-14/02-11/2022 від 04.01.2022р.) для ведення особистого селянського господарства, площею 0,05 га, по вул. Гоголівська, в с. Щасливе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одгорна Н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bCs/>
          <w:sz w:val="22"/>
        </w:rPr>
        <w:t>Завальнюку Євгену Олександровичу</w:t>
      </w:r>
      <w:r>
        <w:rPr>
          <w:sz w:val="22"/>
        </w:rPr>
        <w:t xml:space="preserve"> для ведення особистого селянського господарства, площею 0,05 га, по вул. Гоголівська в 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Завальнюку Євгену Олександровичу</w:t>
      </w:r>
      <w:r>
        <w:rPr>
          <w:sz w:val="22"/>
        </w:rPr>
        <w:t xml:space="preserve"> у власність земельну ділянку площею 0,05 га, кадастровий номер 3220888001:01:008:0298 для ведення особистого селянського господарства, по вул. Гоголівська в с. Щасливе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</w:rPr>
        <w:t>Завальнюку Євгену Олександровичу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</w:rPr>
        <w:t>Завальнюку Євгену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33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1-21T13:00:00Z</dcterms:modified>
  <cp:revision>15</cp:revision>
  <dc:subject/>
  <dc:title>Україна</dc:title>
</cp:coreProperties>
</file>