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є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Потебенько Катерині Олександрівні по вул. Л. Українки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отебенько Катери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єкту землеустрою, щодо відведення земельної ділянки орієнтовною площею 0,2333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. Українки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отебенько Катери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єкту землеустрою щодо відведення земельної ділянки у власність орієнтовною площею 0,2333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. Українки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6-22T14:54:00Z</dcterms:modified>
  <cp:revision>24</cp:revision>
  <dc:subject/>
  <dc:title>Проект</dc:title>
</cp:coreProperties>
</file>