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інченко Наталії Миколаївні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по вул. Шевченк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інченко Наталії Миколаїв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Г-228/02-11 від 04.02.2022р.) про надання дозволу на розробку проекту землеустрою, щодо відведення земельної ділянки орієнтовною площею 0,1343 га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Шевчен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інченко Наталії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343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Шевчен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14:49:00Z</dcterms:modified>
  <cp:revision>19</cp:revision>
  <dc:subject/>
  <dc:title>Проект</dc:title>
</cp:coreProperties>
</file>