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Подвиженку Максиму Анатолійовичу по вул. Л.Українки, 15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движенка Максима Анатолій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02-11/1345 від 06.07.2021 р.) про надання дозволу на розробку проекту землеустрою, щодо відведення земельної ділянки орієнтовною площею 0,20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Л.Українки, 15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одвиженку Максиму Анатолі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0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Л.Українки, 15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7-25T14:27:00Z</dcterms:modified>
  <cp:revision>27</cp:revision>
  <dc:subject/>
  <dc:title>Проект</dc:title>
</cp:coreProperties>
</file>