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ерезюку Михайлу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48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ерезюка Михайл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7, діл. № 248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ерезюку Михайл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48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09:00Z</dcterms:modified>
  <cp:revision>14</cp:revision>
  <dc:subject/>
  <dc:title>Проект</dc:title>
</cp:coreProperties>
</file>