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Ярині Олександру Михайловичу по вул. Героїв Небесної Сотні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Ярини Олександра Михайл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96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ероїв Небесної Сотні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Ярині Олександру Михайл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960 га (остаточний розмір визначити проектом землеустрою) для ведення особистого селянського господарства по вул. Героїв Небесної Сотні в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51:00Z</dcterms:modified>
  <cp:revision>50</cp:revision>
  <dc:subject/>
  <dc:title>Проект</dc:title>
</cp:coreProperties>
</file>