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відмову у наданні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удкій Ніні Василі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є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рудкої Ніни Василівни ( вх.№ 02-11/383 від 09.03.2021 р.) про надання дозволу на розробку проєкту землеустрою щодо відведення земельної ділянки у власність орієнтовною площею 0,13 га для  ведення особистого селянського господарства по вул. Незалежності, 37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дмовити гр. Прудкій Ніні Василівні у наданні дозволу на розробку проєкту землеустрою щодо відведення земельної ділянки у власність орієнтовною площею до 0,13 га для ведення особистого селянського господарства по вул.Незалежності, 37 в с. Дударків Бориспільського району Київської області,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60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53:00Z</dcterms:created>
  <dc:creator>Pasechko</dc:creator>
  <dc:description/>
  <cp:keywords/>
  <dc:language>en-US</dc:language>
  <cp:lastModifiedBy>1111</cp:lastModifiedBy>
  <cp:lastPrinted>2021-05-17T16:49:00Z</cp:lastPrinted>
  <dcterms:modified xsi:type="dcterms:W3CDTF">2021-05-26T17:22:00Z</dcterms:modified>
  <cp:revision>4</cp:revision>
  <dc:subject/>
  <dc:title>Проект</dc:title>
</cp:coreProperties>
</file>