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ПРОПОЗИЦІЙ КОМІСІЇ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внесення  змін до рішення сесії сільської ради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Про бюджет Пристоличної  сільської територіальної громади  на 2022 рік”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Закону України “Про державний бюджет України на 2022 рік”, Закону України «Про місцеве самоврядування в Україні» частини 5 статті 23, та ст.78 Бюджетного кодексу України  внести  зміни до бюджетних призначень сільського бюджету Пристоличної сільської рад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Внести зміни до дохідної частини сільського бюджету  на   суму –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48 830,00 грн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( збільшити доходи), а саме:</w:t>
      </w:r>
    </w:p>
    <w:p>
      <w:pPr>
        <w:pStyle w:val="Normal"/>
        <w:ind w:left="21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  </w:t>
      </w:r>
      <w:r>
        <w:rPr>
          <w:b/>
          <w:i/>
          <w:iCs/>
          <w:sz w:val="28"/>
          <w:szCs w:val="28"/>
          <w:lang w:val="uk-UA"/>
        </w:rPr>
        <w:t>1. Збільшити   доходи   загального    фонду   сільського    бюджету Пристоличної  сільської  територіальної  громади  за  рахунок  переданих трансфертів  з  інших  бюджетів  до   Пристоличної   сільської   ради  в    сумі 48 830,00 грн. в. т.ч.: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>
          <w:i/>
          <w:i/>
          <w:lang w:val="uk-UA" w:eastAsia="uk-UA"/>
        </w:rPr>
      </w:pPr>
      <w:r>
        <w:rPr>
          <w:b/>
          <w:i/>
          <w:iCs/>
          <w:sz w:val="28"/>
          <w:szCs w:val="28"/>
          <w:lang w:val="uk-UA"/>
        </w:rPr>
        <w:t>КПКДМВ 41051200</w:t>
      </w:r>
      <w:r>
        <w:rPr>
          <w:b/>
          <w:i/>
          <w:sz w:val="28"/>
          <w:szCs w:val="28"/>
          <w:lang w:val="uk-UA"/>
        </w:rPr>
        <w:t xml:space="preserve">  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» -                                                      48 830,00 грн</w:t>
      </w:r>
      <w:r>
        <w:rPr>
          <w:i/>
          <w:sz w:val="28"/>
          <w:szCs w:val="28"/>
          <w:lang w:val="uk-UA"/>
        </w:rPr>
        <w:t>..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ФОН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ільшити видатки загального фонду сільського  бюджету Пристоличної сільської територіальної громади за рахунок збільшення дохідної частини загального фонду  сільського бюджету в сумі 48 830,00 грн. в т.ч.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.1. ТПКВКМБ 0610000  УПРАВЛІННЯ  ГУМАНІТАРНОГО  РОЗВИТКУ  ТА  ОХОРОНИ ЗДОРОВЯ                                                                           –  48 830,00 грн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>1.1.1.ТПКВКМБ 0611200  «</w:t>
      </w:r>
      <w:r>
        <w:rPr>
          <w:b/>
          <w:i/>
          <w:sz w:val="28"/>
          <w:szCs w:val="28"/>
        </w:rPr>
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</w:r>
      <w:r>
        <w:rPr>
          <w:b/>
          <w:bCs/>
          <w:i/>
          <w:sz w:val="28"/>
          <w:szCs w:val="28"/>
          <w:lang w:val="uk-UA"/>
        </w:rPr>
        <w:t xml:space="preserve">»                                                        - 48 830,00 грн.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b/>
          <w:iCs/>
          <w:color w:val="FF0000"/>
          <w:sz w:val="28"/>
          <w:szCs w:val="28"/>
          <w:lang w:val="uk-UA"/>
        </w:rPr>
        <w:t>КЕКВ 2210 «Предмети, матеріали обладнання та інвентар» -            48 830,00 грн</w:t>
      </w:r>
      <w:r>
        <w:rPr>
          <w:iCs/>
          <w:color w:val="FF0000"/>
          <w:sz w:val="28"/>
          <w:szCs w:val="28"/>
          <w:lang w:val="uk-UA"/>
        </w:rPr>
        <w:t>.</w:t>
      </w:r>
    </w:p>
    <w:p>
      <w:pPr>
        <w:pStyle w:val="Normal"/>
        <w:rPr>
          <w:bCs/>
          <w:i/>
          <w:i/>
          <w:iCs/>
          <w:color w:val="FF0000"/>
          <w:sz w:val="28"/>
          <w:szCs w:val="28"/>
          <w:lang w:val="uk-UA"/>
        </w:rPr>
      </w:pPr>
      <w:r>
        <w:rPr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FF0000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більшити видатки загального фонду сільського  бюджету Пристоличної сільської територіальної громади за рахунок залишку коштів загального фонду  сільського бюджету на 01.01.2022 року в сумі 1  247 230,00 грн. в т.ч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ТПКВКМБ 0110000  АПАРАТ МІСЦЕВОЇ РАДИ                       - 869 000,00 грн.   </w:t>
      </w:r>
    </w:p>
    <w:p>
      <w:pPr>
        <w:pStyle w:val="Normal"/>
        <w:ind w:left="3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2.1.1. ТПКВКМБ 0110160 «Керівництво і управління у відповідній сфері у містах (місті Києві), селищах, селах, об’єднаних територіальних громадах</w:t>
      </w:r>
      <w:r>
        <w:rPr>
          <w:b/>
          <w:iCs/>
          <w:sz w:val="28"/>
          <w:szCs w:val="28"/>
          <w:lang w:val="uk-UA"/>
        </w:rPr>
        <w:t>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29 500,00 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КВ 2800 «Інші поточні видатки»:                                                       - 29 500</w:t>
      </w:r>
      <w:r>
        <w:rPr>
          <w:b/>
          <w:bCs/>
          <w:sz w:val="28"/>
          <w:szCs w:val="28"/>
          <w:lang w:val="uk-UA"/>
        </w:rPr>
        <w:t>,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 500,00 грн. – судовий збір;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b/>
          <w:i/>
          <w:iCs/>
          <w:sz w:val="28"/>
          <w:szCs w:val="28"/>
          <w:lang w:val="uk-UA"/>
        </w:rPr>
        <w:t>2.1.2.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ТПКВКМБ  0117130 «Здійснення заходів із землеустрою»         - </w:t>
      </w:r>
      <w:r>
        <w:rPr>
          <w:b/>
          <w:bCs/>
          <w:i/>
          <w:sz w:val="28"/>
          <w:szCs w:val="28"/>
          <w:lang w:val="uk-UA"/>
        </w:rPr>
        <w:t>27 000,00 грн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2240 «Оплата послуг крім комунальних»                                  - 27 000,00 грн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тому числі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 000,00 грн.  - виготовлення проекту землеустрою щодо відведення  земельної ділянки у комунальну власність площею 0,3 га  для облаштування зони відпочинку на перехресті вулиць Щаслива та Соборна в с. Проліск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9 000,00  грн. - виготовлення проекту землеустрою щодо відведення  земельної ділянки у комунальну власність площею 0,0025  га  для розміщення та  обслуговування будівель і споруд об'єктів передачі електричної та теплової енергії (під КТП-160-10/04 № 548) по вул. Гагаріна 3-г в с. Велика Олександрівка Бориспільського району Київської області;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 000,00 грн. - Виготовлення проекту землеустрою щодо відведення  у комунальну власність  земельної ділянки  орієнтованою площею 4,6 га  для обладнання паркової зони в с. Щасливе, Бориспільського району Київської області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b/>
          <w:i/>
          <w:sz w:val="28"/>
          <w:szCs w:val="28"/>
          <w:lang w:val="uk-UA"/>
        </w:rPr>
        <w:t xml:space="preserve">2.1.3.ТПКВКМБ  0116030 «Організація благоустрою населених пунктів» </w:t>
      </w:r>
    </w:p>
    <w:p>
      <w:pPr>
        <w:pStyle w:val="Normal"/>
        <w:widowControl w:val="false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-  </w:t>
      </w:r>
      <w:r>
        <w:rPr>
          <w:b/>
          <w:bCs/>
          <w:i/>
          <w:sz w:val="28"/>
          <w:szCs w:val="28"/>
          <w:lang w:val="uk-UA"/>
        </w:rPr>
        <w:t>21 900,00 грн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2240 «Оплата послуг крім комунальних»                                 -  21 900,00 грн.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 900,00 грн. - стандартне приєднання до  електричних мереж системи розподілу в с. Мала Олександрівка, вул. Лісова;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>2.1.4. ТПКВКМБ 0118130 «</w:t>
      </w:r>
      <w:r>
        <w:rPr>
          <w:b/>
          <w:i/>
          <w:sz w:val="28"/>
          <w:szCs w:val="28"/>
          <w:lang w:val="uk-UA"/>
        </w:rPr>
        <w:t>Забезпечення діяльності місцевої пожежної охорони</w:t>
      </w:r>
      <w:r>
        <w:rPr>
          <w:b/>
          <w:i/>
          <w:iCs/>
          <w:sz w:val="28"/>
          <w:szCs w:val="28"/>
          <w:lang w:val="uk-UA"/>
        </w:rPr>
        <w:t xml:space="preserve">» </w:t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- 790 600,00 грн.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КЕКВ </w:t>
      </w:r>
      <w:r>
        <w:rPr>
          <w:b/>
          <w:bCs/>
          <w:sz w:val="28"/>
          <w:szCs w:val="28"/>
          <w:lang w:val="uk-UA"/>
        </w:rPr>
        <w:t>2210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редмети, матеріали, обладнання та інвентар</w:t>
      </w:r>
      <w:r>
        <w:rPr>
          <w:b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       790 600,00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 600,00  грн. –  лопати штикові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 300,00 грн. – лопати совкові;</w:t>
      </w:r>
    </w:p>
    <w:p>
      <w:pPr>
        <w:pStyle w:val="Normal"/>
        <w:ind w:left="30" w:hanging="0"/>
        <w:jc w:val="both"/>
        <w:rPr/>
      </w:pPr>
      <w:r>
        <w:rPr>
          <w:sz w:val="28"/>
          <w:szCs w:val="28"/>
          <w:lang w:val="uk-UA"/>
        </w:rPr>
        <w:t>1 600,00 грн. – лопати снігоочисні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 000,00 грн. – бензопил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 000,00 грн.  – драбини розсув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 600,00 грн. - лампи електрич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 000,00 грн. – ліхтарі керосинов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 000,00 грн. – кабель електричний ВВГ-Пнг 4х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 000,00 грн. -рукавиці вогнетривкі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 000,00 грн. – резервуар для питної води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 000,00 грн. – костюми камуфльовані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0 000,00 грн. – ліжка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 000,00 грн. – матраци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 000,00 грн. – ковдри;</w:t>
      </w:r>
    </w:p>
    <w:p>
      <w:pPr>
        <w:pStyle w:val="Normal"/>
        <w:ind w:left="30" w:hanging="0"/>
        <w:jc w:val="both"/>
        <w:rPr/>
      </w:pPr>
      <w:r>
        <w:rPr>
          <w:sz w:val="28"/>
          <w:szCs w:val="28"/>
          <w:lang w:val="uk-UA"/>
        </w:rPr>
        <w:t>20 000,00 грн. - подушки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 000,00 грн. – жилети рятівні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 000,00 грн. – ноші медичні;</w:t>
      </w:r>
    </w:p>
    <w:p>
      <w:pPr>
        <w:pStyle w:val="Normal"/>
        <w:ind w:left="30" w:hanging="0"/>
        <w:jc w:val="both"/>
        <w:rPr/>
      </w:pPr>
      <w:r>
        <w:rPr>
          <w:sz w:val="28"/>
          <w:szCs w:val="28"/>
          <w:lang w:val="uk-UA"/>
        </w:rPr>
        <w:t>60 000,00 грн. – протигази фільтруючі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0 000,00 грн. – маски марлеві респіраторні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 000,00 грн. – мішки поліпропіленові 50 кг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 000,00 грн. – пожежні рукави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 000,00 грн. – бензин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 000,00 грн. – дизпаливо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 500,00 грн. – керосин;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2 ТПКВКМБ 1510000  УПРАВЛІННЯ КАПІТАЛЬНОГО БУДІВНИЦТВА,ЖИТЛОВО-КОМУНАЛЬНОГО ГОСПОДАРСТВА ТА РЕГІОНАЛЬНОГО РОЗВИТКУ                                                         –  239 4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2.2.1. ТПКВКМБ 1510160 «Керівництво і управління у відповідній сфері у містах (місті Києві), селищах, селах, об’єднаних територіальних громадах</w:t>
      </w:r>
      <w:r>
        <w:rPr>
          <w:b/>
          <w:iCs/>
          <w:sz w:val="28"/>
          <w:szCs w:val="28"/>
          <w:lang w:val="uk-UA"/>
        </w:rPr>
        <w:t>»-</w:t>
      </w:r>
      <w:r>
        <w:rPr>
          <w:b/>
          <w:i/>
          <w:sz w:val="28"/>
          <w:szCs w:val="28"/>
          <w:lang w:val="uk-UA"/>
        </w:rPr>
        <w:t>2 800,00 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КВ 2240 «Оплата послуг (крім комунальних)»:                               - 2 800</w:t>
      </w:r>
      <w:r>
        <w:rPr>
          <w:b/>
          <w:bCs/>
          <w:sz w:val="28"/>
          <w:szCs w:val="28"/>
          <w:lang w:val="uk-UA"/>
        </w:rPr>
        <w:t>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 800,00 грн. - т</w:t>
      </w:r>
      <w:r>
        <w:rPr>
          <w:color w:val="000000"/>
          <w:sz w:val="28"/>
          <w:szCs w:val="28"/>
          <w:lang w:eastAsia="en-US"/>
        </w:rPr>
        <w:t>ехнічний нагляд за об'єктом: "Капітальний ремонт будівлі адміністративного приміщення по вул. Гагаріна, 11 в с. Велика Олександрівка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>2.2.2. ТПКВКМБ 1516013«Забезпечення належної та безперебійної роботи  водопровідно-каналізаційного господарства»                                      - 30 0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КВ 2610 «Субвенції та поточні трансферти підприємствам (установам, організаціям )»:                                                                                          - 30 000</w:t>
      </w:r>
      <w:r>
        <w:rPr>
          <w:b/>
          <w:bCs/>
          <w:sz w:val="28"/>
          <w:szCs w:val="28"/>
          <w:lang w:val="uk-UA"/>
        </w:rPr>
        <w:t>,00 гр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 000,00  грн. – топографічна зйомка </w:t>
      </w:r>
      <w:r>
        <w:rPr>
          <w:color w:val="000000"/>
          <w:sz w:val="28"/>
          <w:szCs w:val="28"/>
          <w:lang w:val="uk-UA" w:eastAsia="en-US"/>
        </w:rPr>
        <w:t xml:space="preserve"> в с. Проліски для виготовлення проєкту на капітальний ремонт  системи водопостачання по вул. Соборна, Щаслива, Паркова в с. Проліски;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2.2.3. ТПКВКМБ</w:t>
      </w:r>
      <w:r>
        <w:rPr>
          <w:b/>
          <w:i/>
          <w:sz w:val="28"/>
          <w:szCs w:val="28"/>
          <w:lang w:val="uk-UA"/>
        </w:rPr>
        <w:t xml:space="preserve"> 1516030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  <w:lang w:val="uk-UA"/>
        </w:rPr>
        <w:t>«Організація благоустрою населених пунктів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                           </w:t>
      </w:r>
      <w:r>
        <w:rPr>
          <w:b/>
          <w:i/>
          <w:sz w:val="28"/>
          <w:szCs w:val="28"/>
          <w:lang w:val="uk-UA"/>
        </w:rPr>
        <w:t>- 206 600,00 гр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КВ 2240 «Оплата послуг (крім комунальних)»:                         - 206 600</w:t>
      </w:r>
      <w:r>
        <w:rPr>
          <w:b/>
          <w:bCs/>
          <w:sz w:val="28"/>
          <w:szCs w:val="28"/>
          <w:lang w:val="uk-UA"/>
        </w:rPr>
        <w:t>,00 гр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6 500,00  грн. - п</w:t>
      </w:r>
      <w:r>
        <w:rPr>
          <w:color w:val="000000"/>
          <w:sz w:val="28"/>
          <w:szCs w:val="28"/>
          <w:lang w:val="uk-UA" w:eastAsia="en-US"/>
        </w:rPr>
        <w:t>ослуги з розробки загальної схеми організації дорожнього руху в с. Займище Бориспільського району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0 000,00 грн.  - п</w:t>
      </w:r>
      <w:r>
        <w:rPr>
          <w:color w:val="000000"/>
          <w:sz w:val="28"/>
          <w:szCs w:val="28"/>
          <w:lang w:val="uk-UA" w:eastAsia="en-US"/>
        </w:rPr>
        <w:t>ослуги з розробки загальної схеми організації дорожнього руху в с. Дударків Бориспільського району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 700,00грн. - п</w:t>
      </w:r>
      <w:r>
        <w:rPr>
          <w:color w:val="000000"/>
          <w:sz w:val="28"/>
          <w:szCs w:val="28"/>
          <w:lang w:eastAsia="en-US"/>
        </w:rPr>
        <w:t>оточний ремонт вбиральні за адресою: вул. Гагаріна, с. Велика Олександрівка, Бориспільського району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 600,00 грн. - п</w:t>
      </w:r>
      <w:r>
        <w:rPr>
          <w:color w:val="000000"/>
          <w:sz w:val="28"/>
          <w:szCs w:val="28"/>
          <w:lang w:eastAsia="en-US"/>
        </w:rPr>
        <w:t>оточний ремонт огорожі спортивного майданчика по вул. Гоголя, 37 в селі Дударків Бориспільського району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32 800,00 грн. - п</w:t>
      </w:r>
      <w:r>
        <w:rPr>
          <w:color w:val="000000"/>
          <w:sz w:val="28"/>
          <w:szCs w:val="28"/>
          <w:lang w:eastAsia="en-US"/>
        </w:rPr>
        <w:t>оточний ремонт паркану по вул. Погребняка, 10 в с. Чубинськ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 xml:space="preserve">ТПКВКМБ 3710000 ФІНАНСОВЕ УПРАВЛІННЯ                   – 90 000,00 грн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uk-UA"/>
        </w:rPr>
        <w:t>2.4.1. ТПКВКМБ 3719800  «Субвенція з місцевого бюджету державному бюджету на виконання програм соціально-економічного розвитку регіонів»  - 90 000,00 грн.</w:t>
      </w:r>
    </w:p>
    <w:p>
      <w:pPr>
        <w:pStyle w:val="Normal"/>
        <w:ind w:left="21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Style w:val="InternetLink"/>
          <w:b/>
          <w:b/>
          <w:iCs/>
          <w:color w:val="000000"/>
          <w:sz w:val="28"/>
          <w:szCs w:val="28"/>
          <w:u w:val="none"/>
        </w:rPr>
      </w:pPr>
      <w:r>
        <w:rPr>
          <w:b/>
          <w:iCs/>
          <w:sz w:val="28"/>
          <w:szCs w:val="28"/>
          <w:lang w:val="uk-UA"/>
        </w:rPr>
        <w:t>КЕКВ  2620</w:t>
      </w:r>
      <w:r>
        <w:rPr>
          <w:b/>
          <w:iCs/>
          <w:sz w:val="28"/>
          <w:szCs w:val="28"/>
        </w:rPr>
        <w:t> </w:t>
      </w:r>
      <w:hyperlink r:id="rId2" w:tgtFrame="_top">
        <w:r>
          <w:rPr>
            <w:rStyle w:val="InternetLink"/>
            <w:b/>
            <w:iCs/>
            <w:color w:val="000000"/>
            <w:sz w:val="28"/>
            <w:szCs w:val="28"/>
            <w:u w:val="none"/>
            <w:lang w:val="uk-UA"/>
          </w:rPr>
          <w:t xml:space="preserve"> «Поточні  трансферти</w:t>
        </w:r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 xml:space="preserve"> органам державного </w:t>
        </w:r>
        <w:r>
          <w:rPr>
            <w:rStyle w:val="InternetLink"/>
            <w:b/>
            <w:iCs/>
            <w:color w:val="000000"/>
            <w:sz w:val="28"/>
            <w:szCs w:val="28"/>
            <w:u w:val="none"/>
            <w:lang w:val="uk-UA"/>
          </w:rPr>
          <w:t xml:space="preserve">управління  </w:t>
        </w:r>
      </w:hyperlink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hyperlink r:id="rId3" w:tgtFrame="_top">
        <w:r>
          <w:rPr>
            <w:rStyle w:val="InternetLink"/>
            <w:b/>
            <w:iCs/>
            <w:color w:val="000000"/>
            <w:sz w:val="28"/>
            <w:szCs w:val="28"/>
            <w:u w:val="none"/>
            <w:lang w:val="uk-UA"/>
          </w:rPr>
          <w:t>інших рівнів</w:t>
        </w:r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>"</w:t>
        </w:r>
      </w:hyperlink>
      <w:r>
        <w:rPr>
          <w:b/>
          <w:iCs/>
          <w:sz w:val="28"/>
          <w:szCs w:val="28"/>
          <w:lang w:val="uk-UA"/>
        </w:rPr>
        <w:t xml:space="preserve">                                                                                      -    90 000,00 грн.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90 000,00 грн. – </w:t>
      </w:r>
      <w:r>
        <w:rPr>
          <w:color w:val="000000"/>
          <w:sz w:val="28"/>
          <w:szCs w:val="28"/>
        </w:rPr>
        <w:t>субвенція головно</w:t>
      </w:r>
      <w:r>
        <w:rPr>
          <w:color w:val="000000"/>
          <w:sz w:val="28"/>
          <w:szCs w:val="28"/>
          <w:lang w:val="uk-UA"/>
        </w:rPr>
        <w:t>му</w:t>
      </w:r>
      <w:r>
        <w:rPr>
          <w:color w:val="000000"/>
          <w:sz w:val="28"/>
          <w:szCs w:val="28"/>
        </w:rPr>
        <w:t xml:space="preserve"> управлінн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національної поліції в </w:t>
      </w:r>
      <w:r>
        <w:rPr>
          <w:color w:val="000000"/>
          <w:sz w:val="28"/>
          <w:szCs w:val="28"/>
          <w:lang w:val="uk-UA"/>
        </w:rPr>
        <w:t>Київській обл. Бориспільське РУП для придбання пального (бензину) для поліцейського офіцера громади;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i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ИЙ  ФОНД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ільшити видатки спеціального фонду сільського  бюджету Пристоличної сільської територіальної громади за рахунок залишку коштів  загального фонду на 01.01.2022 року в сумі – 24 112 100,00 грн. в. т.ч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987" w:leader="none"/>
        </w:tabs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987" w:leader="none"/>
        </w:tabs>
        <w:jc w:val="both"/>
        <w:rPr/>
      </w:pPr>
      <w:r>
        <w:rPr>
          <w:b/>
          <w:iCs/>
          <w:sz w:val="28"/>
          <w:szCs w:val="28"/>
          <w:lang w:val="uk-UA"/>
        </w:rPr>
        <w:t>1.1</w:t>
      </w:r>
      <w:r>
        <w:rPr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ПКВКМБ 0110000  АПАРАТ МІСЦЕВОЇ РАДИ                      </w:t>
      </w:r>
      <w:r>
        <w:rPr>
          <w:b/>
          <w:iCs/>
          <w:sz w:val="28"/>
          <w:szCs w:val="28"/>
          <w:lang w:val="uk-UA"/>
        </w:rPr>
        <w:t>3 661 500,00 грн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987" w:leader="none"/>
        </w:tabs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  <w:lang w:val="uk-UA"/>
        </w:rPr>
        <w:t xml:space="preserve">1.1.1 ТПКВКМБ  0117130 «Здійснення заходів із землеустрою»   -       </w:t>
      </w:r>
      <w:r>
        <w:rPr>
          <w:b/>
          <w:bCs/>
          <w:i/>
          <w:sz w:val="28"/>
          <w:szCs w:val="28"/>
          <w:lang w:val="uk-UA"/>
        </w:rPr>
        <w:t>59 900,00 грн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2281 «Дослідження і розробки, окремі заходи розвитку по реалізації державних регіональних програм»                                                            59 900,00 грн. 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тому числі: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9 900,00 грн - Розробка містобудівної документації "Оновлення та внесення змін до Генерального плану с. Щасливе Бориспільського району Київської області";  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uk-UA"/>
        </w:rPr>
      </w:pPr>
      <w:r>
        <w:rPr>
          <w:b/>
          <w:i/>
          <w:iCs/>
          <w:sz w:val="28"/>
          <w:szCs w:val="28"/>
          <w:lang w:val="uk-UA"/>
        </w:rPr>
        <w:t>1.1.2.  ТПКВКМБ 0117461 «</w:t>
      </w:r>
      <w:r>
        <w:rPr>
          <w:b/>
          <w:sz w:val="28"/>
          <w:szCs w:val="28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lang w:val="uk-UA"/>
        </w:rPr>
        <w:t>»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- 1 965 500,00 грн.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ЕКВ 3132 «</w:t>
      </w:r>
      <w:r>
        <w:rPr>
          <w:b/>
          <w:sz w:val="28"/>
          <w:szCs w:val="28"/>
          <w:lang w:val="uk-UA"/>
        </w:rPr>
        <w:t>Капітальний ремонт інш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єктів»                      - 1 965 500,00 грн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 965 500,00  грн. – Капітальний ремонт дорожнього покриття проїзної частини  вул. Шевцової в с. Чубинське Бориспільського району Київської області Корегування (по рішенню суду)</w:t>
      </w:r>
    </w:p>
    <w:p>
      <w:pPr>
        <w:pStyle w:val="Normal"/>
        <w:widowControl w:val="false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1.1.3.  ТПКВКМБ 0117670  «Внески до статутного капіталу суб’єктів господарювання»  збільшити  кошторисні призначення за видатками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- 1 123 100,00 грн.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ЕКВ 3210 «</w:t>
      </w:r>
      <w:r>
        <w:rPr>
          <w:b/>
          <w:sz w:val="28"/>
          <w:szCs w:val="28"/>
          <w:lang w:val="uk-UA"/>
        </w:rPr>
        <w:t xml:space="preserve">Капітальні трансферти підприємствам(установам, організаціям)»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>- 1 123 100,00 гр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7 500,00  грн. - поповнення статутного капіталу КНП «Пристоличний медичний центр» на придбання </w:t>
      </w:r>
      <w:r>
        <w:rPr>
          <w:bCs/>
          <w:sz w:val="28"/>
          <w:szCs w:val="28"/>
          <w:lang w:val="uk-UA"/>
        </w:rPr>
        <w:t>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ютерного обладнання   та техніку;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uk-UA"/>
        </w:rPr>
        <w:t xml:space="preserve">466 900,00 грн. - поповнення статутного капіталу КП ЖКК «Щасливський» на придбання дизельної електростанції 24 Квт в кількості 2 шт., резервуарів для питної води в кількості 4 шт. та комплекту рації Моторола в кількості 1 шт. 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58 700,00 грн. - поповнення статутного капіталу КП «КУП «Олександрівкажитлобудсервіс» на придбання дизельної електростанції 30 Квт в кількості 2 шт., резервуарів для питної води в кількості 3 шт. та комплекту рації Моторола в кількості 1 шт.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1.1.4.  ТПКВКМБ 0118130  «Забезпечення діяльності місцевої пожежної охорони»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- 513 000,00 грн.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/>
          <w:bCs/>
          <w:sz w:val="28"/>
          <w:szCs w:val="28"/>
        </w:rPr>
        <w:t xml:space="preserve">КЕКВ 3110 </w:t>
      </w:r>
      <w:r>
        <w:rPr>
          <w:b/>
          <w:sz w:val="28"/>
          <w:szCs w:val="28"/>
        </w:rPr>
        <w:t>«Придбання обладнання і предметів довгострокового користування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>- 513 000,00 грн.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06 000,00 грн. – придбання дизельної електростанції потужністю 24 кВт.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7 000,00 грн. – бетонозмішувач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>40 000,00 грн. – намети армійські технічні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0 000,00 грн. – мотопомпа Хт3. 7811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50 000,00 грн. – бензоелектрична станція5.5 кВт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50 000,00 грн. – теплова дизельна гармата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0 000,00 грн. – дезінфекційна установка (аерозольний генератор гарячого туману)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2 ТПКВКМБ 1510000  УПРАВЛІННЯ КАПІТАЛЬНОГО БУДІВНИЦТВА,ЖИТЛОВО-КОМУНАЛЬНОГО ГОСПОДАРСТВА ТА РЕГІОНАЛЬНОГО РОЗВИТКУ                                                   – 20 450 600,0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i/>
          <w:iCs/>
          <w:sz w:val="28"/>
          <w:szCs w:val="28"/>
          <w:lang w:val="uk-UA"/>
        </w:rPr>
        <w:t>1.2.1. ТПКВКМБ 1510160 «Керівництво і управління у відповідній сфері у містах (місті Києві), селищах, селах, об’єднаних територіальних громадах</w:t>
      </w:r>
      <w:r>
        <w:rPr>
          <w:b/>
          <w:iCs/>
          <w:sz w:val="28"/>
          <w:szCs w:val="28"/>
          <w:lang w:val="uk-UA"/>
        </w:rPr>
        <w:t xml:space="preserve">»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 xml:space="preserve">-  </w:t>
      </w:r>
      <w:r>
        <w:rPr>
          <w:b/>
          <w:i/>
          <w:sz w:val="28"/>
          <w:szCs w:val="28"/>
          <w:lang w:val="uk-UA"/>
        </w:rPr>
        <w:t>233 300,00 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ЕКВ 3132 </w:t>
      </w:r>
      <w:r>
        <w:rPr>
          <w:b/>
          <w:sz w:val="28"/>
          <w:szCs w:val="28"/>
        </w:rPr>
        <w:t>«Капітальний ремонт інших об’єктів»</w:t>
      </w:r>
      <w:r>
        <w:rPr>
          <w:b/>
          <w:bCs/>
          <w:sz w:val="28"/>
          <w:szCs w:val="28"/>
          <w:lang w:val="uk-UA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233 300,00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3 300,00 грн. - </w:t>
      </w:r>
      <w:r>
        <w:rPr>
          <w:color w:val="000000"/>
          <w:sz w:val="28"/>
          <w:szCs w:val="28"/>
          <w:lang w:eastAsia="en-US"/>
        </w:rPr>
        <w:t>Капітальний ремонт будівлі адміністративного приміщення по вул. Гагаріна, 11 в с. Велика Олександрівка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  <w:lang w:val="uk-UA"/>
        </w:rPr>
        <w:t xml:space="preserve">1.2.2.ТПКВКМБ 1511010  </w:t>
      </w:r>
      <w:r>
        <w:rPr>
          <w:b/>
          <w:i/>
          <w:iCs/>
          <w:sz w:val="28"/>
          <w:szCs w:val="28"/>
          <w:lang w:val="uk-UA"/>
        </w:rPr>
        <w:t>«Надання  дошкільної  освіти»              -  1 822 9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КВ 3132 «Капітальний ремонт інш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»                         – 1 822 90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 804 300,00 грн. - к</w:t>
      </w:r>
      <w:r>
        <w:rPr>
          <w:color w:val="000000"/>
          <w:sz w:val="28"/>
          <w:szCs w:val="28"/>
          <w:lang w:val="uk-UA" w:eastAsia="en-US"/>
        </w:rPr>
        <w:t>апітальний ремонт об'єкту благоустрою території Дударківського ЗДО (ясла-садок) "Вербиченька" в селі Дударків Бориспільського району Київської області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en-US"/>
        </w:rPr>
        <w:t>4 300,00 грн. – авторський нагляд  нагляд за об'єктом: "Капітальний ремонт об'єкту благоустрою території Дударківського ЗДО (ясла-садок) "Вербиченька" в селі Дударків Бориспільського району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4 300,00 грн. - технічний нагляд за об'єктом: "Капітальний ремонт об'єкту благоустрою території Дударківського ЗДО (ясла-садок) "Вербиченька" в селі Дударків Бориспільського району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>1.2.3. ТПКВКМБ 1516013«Забезпечення належної та безперебійної роботи  водопровідно-каналізаційного господарства»                                   - 3 224 7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</w:rPr>
        <w:t>КЕКВ 3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10 </w:t>
      </w:r>
      <w:r>
        <w:rPr>
          <w:b/>
          <w:sz w:val="28"/>
          <w:szCs w:val="28"/>
        </w:rPr>
        <w:t xml:space="preserve">«Капітальні трансферти підприємствам (установам, організаціям) 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>- 3 224 700,00 грн.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512 100,00 грн. – </w:t>
      </w:r>
      <w:r>
        <w:rPr>
          <w:color w:val="000000"/>
          <w:sz w:val="28"/>
          <w:szCs w:val="28"/>
        </w:rPr>
        <w:t>«Капітальний ремонт системи водопостачання» по вул. Богдана Хмельницького (від вул. Матросова до вул. Центральна) с. Проліски, Бориспільського району, Київської області.(коригування)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596 200,00 грн. – </w:t>
      </w:r>
      <w:r>
        <w:rPr>
          <w:color w:val="000000"/>
          <w:sz w:val="28"/>
          <w:szCs w:val="28"/>
        </w:rPr>
        <w:t>«Капітальний ремонт системи водопостачання» по вул. Богдана Хмельницького (від вул. Матросова до вул. Центральна) с. Проліски, Бориспільського району, Київської області. Додаткові роботи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/>
        </w:rPr>
        <w:t xml:space="preserve">395 700,00 грн. – </w:t>
      </w:r>
      <w:r>
        <w:rPr>
          <w:color w:val="000000"/>
          <w:sz w:val="28"/>
          <w:szCs w:val="28"/>
        </w:rPr>
        <w:t>«Капітальний ремонт системи водопостачання» по вул. Маяковського (від вул. Матросова до вул. Соборна) с. Проліски, Бориспільського району, Київської області. (коригування)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396 000,00 грн. – </w:t>
      </w:r>
      <w:r>
        <w:rPr>
          <w:color w:val="000000"/>
          <w:sz w:val="28"/>
          <w:szCs w:val="28"/>
        </w:rPr>
        <w:t>«Капітальний ремонт системи водопостачання» по вул. Маяковського (від вул. Матросова до вул. Соборна) с. Проліски, Бориспільського району, Київської області. Додаткові роботи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516 700,00 грн. - </w:t>
      </w:r>
      <w:r>
        <w:rPr>
          <w:color w:val="000000"/>
          <w:sz w:val="28"/>
          <w:szCs w:val="28"/>
        </w:rPr>
        <w:t>«Капітальний ремонт системи водопостачання» по вул. Пушкіна (від вул. Матросова до вул. Соборна) с. Проліски, Бориспільського району, Київської області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592 600,00 грн. - </w:t>
      </w:r>
      <w:r>
        <w:rPr>
          <w:color w:val="000000"/>
          <w:sz w:val="28"/>
          <w:szCs w:val="28"/>
        </w:rPr>
        <w:t>Капітальний ремонт системи водопостачання» по вул. Пушкіна (від вул. Матросова до вул. Соборна) с. Проліски, Бориспільського району, Київської області. Додаткові роботи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90 000,00 грн. – Виготовлення проєкту на капітальний ремонт мереж зовнішньоговодопостачання в с. Проліски  по вул. Щаслива, Паркова, Соборна. 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 700,00 грн – Технічний нагляд по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кту: </w:t>
      </w:r>
      <w:r>
        <w:rPr>
          <w:color w:val="000000"/>
          <w:sz w:val="28"/>
          <w:szCs w:val="28"/>
        </w:rPr>
        <w:t>«Капітальний ремонт системи водопостачання» по вул. Богдана Хмельницького (від вул. Матросова до вул. Центральна) с. Проліски, Бориспільського району, Київської області.(коригування)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 000,00 грн. - Технічний нагляд по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у:</w:t>
      </w:r>
      <w:r>
        <w:rPr>
          <w:color w:val="000000"/>
          <w:sz w:val="28"/>
          <w:szCs w:val="28"/>
        </w:rPr>
        <w:t xml:space="preserve"> «Капітальний ремонт системи водопостачання» по вул. Маяковського (від вул. Матросова до вул. Соборна) с. Проліски, Бориспільського району, Київської області. (коригування)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 700,00 грн. - Технічний нагляд по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кту: </w:t>
      </w:r>
      <w:r>
        <w:rPr>
          <w:color w:val="000000"/>
          <w:sz w:val="28"/>
          <w:szCs w:val="28"/>
        </w:rPr>
        <w:t>«Капітальний ремонт системи водопостачання» по вул. Пушкіна (від вул. Матросова до вул. Соборна) с. Проліски, Бориспільського району, Київської області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 xml:space="preserve">1.2.4. ТПКВКМБ 1516030 «Організація благоустрою населених пунктів»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>- 9 233 9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/>
          <w:bCs/>
          <w:sz w:val="28"/>
          <w:szCs w:val="28"/>
        </w:rPr>
        <w:t xml:space="preserve">КЕКВ 3110 </w:t>
      </w:r>
      <w:r>
        <w:rPr>
          <w:b/>
          <w:sz w:val="28"/>
          <w:szCs w:val="28"/>
        </w:rPr>
        <w:t>«Придбання обладнання і предметів довгострокового користування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>- 776 400,00 грн.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96 200,00 грн. – багаторічні саджанці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Cs/>
          <w:iCs/>
          <w:sz w:val="28"/>
          <w:szCs w:val="28"/>
        </w:rPr>
        <w:t>7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200</w:t>
      </w:r>
      <w:r>
        <w:rPr>
          <w:bCs/>
          <w:iCs/>
          <w:sz w:val="28"/>
          <w:szCs w:val="28"/>
          <w:lang w:val="uk-UA"/>
        </w:rPr>
        <w:t>,00 грн. – саджанці декоративних і хвойних дерев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673 000,00 грн. – обладнання для дитячих ігрових майданчиків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ЕКВ 31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Капітальне будівництво (придбання) інших об'єктів»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  <w:lang w:val="uk-UA"/>
        </w:rPr>
        <w:t xml:space="preserve">145 500,00 грн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5 500,00 грн. -  в</w:t>
      </w:r>
      <w:r>
        <w:rPr>
          <w:color w:val="000000"/>
          <w:sz w:val="28"/>
          <w:szCs w:val="28"/>
          <w:lang w:eastAsia="en-US"/>
        </w:rPr>
        <w:t>иготовлення проектно-кошторисної документації по об’єкту: «Нове будівництво системи відеоспостереження у селах Дударків та Займище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КЕКВ 3132 </w:t>
      </w:r>
      <w:r>
        <w:rPr>
          <w:b/>
          <w:sz w:val="28"/>
          <w:szCs w:val="28"/>
        </w:rPr>
        <w:t xml:space="preserve">«Капітальний ремонт інших об’єктів» </w:t>
      </w:r>
      <w:r>
        <w:rPr>
          <w:b/>
          <w:bCs/>
          <w:sz w:val="28"/>
          <w:szCs w:val="28"/>
        </w:rPr>
        <w:t xml:space="preserve">                        - </w:t>
      </w:r>
      <w:r>
        <w:rPr>
          <w:b/>
          <w:bCs/>
          <w:sz w:val="28"/>
          <w:szCs w:val="28"/>
          <w:lang w:val="uk-UA"/>
        </w:rPr>
        <w:t>8 312 000,00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 447 300,00 грн. – </w:t>
      </w:r>
      <w:r>
        <w:rPr>
          <w:color w:val="000000"/>
          <w:sz w:val="28"/>
          <w:szCs w:val="28"/>
          <w:lang w:eastAsia="en-US"/>
        </w:rPr>
        <w:t>Капітальний ремонт об'єкту благоустрою, а саме мереж зовнішнього освітлення паркової зони по вул. Соборна в селі Проліски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600,00 грн. – </w:t>
      </w:r>
      <w:r>
        <w:rPr>
          <w:color w:val="000000"/>
          <w:sz w:val="28"/>
          <w:szCs w:val="28"/>
          <w:lang w:eastAsia="en-US"/>
        </w:rPr>
        <w:t>Технічний нагляд за об’єктом: «Капітальний ремонт об'єкту благоустрою, а саме мереж зовнішнього освітлення паркової зони по вул. Соборна в селі Проліски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400,00 грн. – </w:t>
      </w:r>
      <w:r>
        <w:rPr>
          <w:color w:val="000000"/>
          <w:sz w:val="28"/>
          <w:szCs w:val="28"/>
          <w:lang w:eastAsia="en-US"/>
        </w:rPr>
        <w:t>Авторський нагляд за об’єктом: «Капітальний ремонт об'єкту благоустрою, а саме мереж зовнішнього освітлення паркової зони по вул. Соборна в селі Проліски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900,00 грн. – </w:t>
      </w:r>
      <w:r>
        <w:rPr>
          <w:color w:val="000000"/>
          <w:sz w:val="28"/>
          <w:szCs w:val="28"/>
          <w:lang w:eastAsia="en-US"/>
        </w:rPr>
        <w:t>Капітальний ремонт об'єкту благоустрою, а саме мереж зовнішнього освітлення паркової зони по вул. Соборна в селі Проліски Бориспільського району Київської області. Коригува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 534 300,00 грн. – </w:t>
      </w:r>
      <w:r>
        <w:rPr>
          <w:color w:val="000000"/>
          <w:sz w:val="28"/>
          <w:szCs w:val="28"/>
          <w:lang w:eastAsia="en-US"/>
        </w:rPr>
        <w:t>Капітальний ремонт об'єкту благоустрою, а саме мереж зовнішнього освітлення паркової зони по вул. Фестивальна в селі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 200,00 грн. – </w:t>
      </w:r>
      <w:r>
        <w:rPr>
          <w:color w:val="000000"/>
          <w:sz w:val="28"/>
          <w:szCs w:val="28"/>
          <w:lang w:eastAsia="en-US"/>
        </w:rPr>
        <w:t>Технічний нагляд за об’єктом: «Капітальний ремонт об'єкту благоустрою, а саме мереж зовнішнього освітлення паркової зони по вул. Фестивальна в селі Щасливе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 400,00 грн. – </w:t>
      </w:r>
      <w:r>
        <w:rPr>
          <w:color w:val="000000"/>
          <w:sz w:val="28"/>
          <w:szCs w:val="28"/>
          <w:lang w:eastAsia="en-US"/>
        </w:rPr>
        <w:t>Авторський нагляд за об’єктом: «Капітальний ремонт об'єкту благоустрою, а саме мереж зовнішнього освітлення паркової зони по вул. Фестивальна в селі Щасливе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 900,00 грн. – </w:t>
      </w:r>
      <w:r>
        <w:rPr>
          <w:color w:val="000000"/>
          <w:sz w:val="28"/>
          <w:szCs w:val="28"/>
          <w:lang w:eastAsia="en-US"/>
        </w:rPr>
        <w:t>Капітальний ремонт об'єкту благоустрою, а саме мереж зовнішнього освітлення паркової зони по вул. Фестивальна в селі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. Коригування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94 400,00 грн. – </w:t>
      </w:r>
      <w:r>
        <w:rPr>
          <w:color w:val="000000"/>
          <w:sz w:val="28"/>
          <w:szCs w:val="28"/>
          <w:lang w:eastAsia="en-US"/>
        </w:rPr>
        <w:t>Капітальний ремонт вуличного освітлення на ділянка вул. Соборна в с. Проліски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 900,00 грн. - </w:t>
      </w:r>
      <w:r>
        <w:rPr>
          <w:sz w:val="28"/>
          <w:szCs w:val="28"/>
          <w:lang w:eastAsia="en-US"/>
        </w:rPr>
        <w:t>Технічний нагляд за об'єктом: "Капітальний ремонт вуличного освітлення на ділянка вул. Соборна в с. Проліски Бориспільського району Київської області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98 100,00 грн. - </w:t>
      </w:r>
      <w:r>
        <w:rPr>
          <w:color w:val="000000"/>
          <w:sz w:val="28"/>
          <w:szCs w:val="28"/>
          <w:lang w:eastAsia="en-US"/>
        </w:rPr>
        <w:t>Виготовлення проектно-кошторисної документації по об’єкту: «Капітальний ремонт тротуару (з’єднання) по вул. Київський Шлях в селі Велика Олександрівка та по вул. Центральна в селі Мала Олександрівка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6 000,00 грн. – </w:t>
      </w:r>
      <w:r>
        <w:rPr>
          <w:color w:val="000000"/>
          <w:sz w:val="28"/>
          <w:szCs w:val="28"/>
          <w:lang w:eastAsia="en-US"/>
        </w:rPr>
        <w:t>Капітальний ремонт вуличного освітлення по вул. Курчатова в с. Безуглівка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 500,00 грн. – </w:t>
      </w:r>
      <w:r>
        <w:rPr>
          <w:color w:val="000000"/>
          <w:sz w:val="28"/>
          <w:szCs w:val="28"/>
          <w:lang w:eastAsia="en-US"/>
        </w:rPr>
        <w:t>Технічний нагляд за об'єктом: "Капітальний ремонт вуличного освітлення по вул. Курчатова в с. Безуглівка Бориспільського району Київської області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3 100,00 грн. – </w:t>
      </w:r>
      <w:r>
        <w:rPr>
          <w:color w:val="000000"/>
          <w:sz w:val="28"/>
          <w:szCs w:val="28"/>
          <w:lang w:eastAsia="en-US"/>
        </w:rPr>
        <w:t>Капітальний ремонт вуличного освітлення по вул. Мальовнича в с.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 900,00 грн. - </w:t>
      </w:r>
      <w:r>
        <w:rPr>
          <w:color w:val="000000"/>
          <w:sz w:val="28"/>
          <w:szCs w:val="28"/>
          <w:lang w:eastAsia="en-US"/>
        </w:rPr>
        <w:t>Технічний нагляд за об'єктом: "Капітальний ремонт вуличного освітлення по вул. Мальовнича в с. Щасливе Бориспільського району Київської області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16 300,00 грн. -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Незалежності та вул. Затишна в с.Дударків Бориспільського району Київської області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16 300,00 грн. -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вул. Київська, 15 в с. 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 3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Лугова, вул. Польова та вул. Івчука в с. 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 300,00 грн. -</w:t>
      </w:r>
      <w:r>
        <w:rPr>
          <w:color w:val="000000"/>
          <w:sz w:val="28"/>
          <w:szCs w:val="28"/>
          <w:lang w:eastAsia="en-US"/>
        </w:rPr>
        <w:t xml:space="preserve"> Капітальний ремонт споруд збирання відходів на розі вул. Незалежності та вул. Північна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 3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Першотравнева та вул. Пирогова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 3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вул. Сонячна, 99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 1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вул. Гоголя (за містком)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2 1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вул. Незалежності (ринок)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 100,00 грн. – 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Незалежності та вул. Нова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2 100,00 грн. -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Садова та вул. Незалежності в с. 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en-US"/>
        </w:rPr>
        <w:t>3 332 900,00 грн. – Капітальний ремонт тротуару по вул. Гагаріна Юрія в с. Безуглівка Бориспільського району Київської області. Корегування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5. ТПКВКМБ 1517310 «Будівництво об</w:t>
      </w:r>
      <w:r>
        <w:rPr>
          <w:b/>
          <w:i/>
          <w:iCs/>
          <w:sz w:val="28"/>
          <w:szCs w:val="28"/>
        </w:rPr>
        <w:t>’</w:t>
      </w:r>
      <w:r>
        <w:rPr>
          <w:b/>
          <w:i/>
          <w:iCs/>
          <w:sz w:val="28"/>
          <w:szCs w:val="28"/>
          <w:lang w:val="uk-UA"/>
        </w:rPr>
        <w:t>єктів житлово – комунального господарства»                                                                                           -  160 1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  <w:lang w:val="uk-UA"/>
        </w:rPr>
        <w:t xml:space="preserve">КЕКВ 3142 </w:t>
      </w:r>
      <w:r>
        <w:rPr>
          <w:b/>
          <w:sz w:val="28"/>
          <w:szCs w:val="28"/>
          <w:lang w:val="uk-UA"/>
        </w:rPr>
        <w:t xml:space="preserve">«Реконструкція та реставрація інших об’єктів»        -  160 100,00 грн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7 000,00 грн. – </w:t>
      </w:r>
      <w:r>
        <w:rPr>
          <w:color w:val="000000"/>
          <w:sz w:val="28"/>
          <w:szCs w:val="28"/>
          <w:lang w:val="uk-UA" w:eastAsia="en-US"/>
        </w:rPr>
        <w:t>Проектні роботи по об'єкту: "Реконструкція каналізаційної насосної станції № 3 по вул. Погребняк</w:t>
      </w:r>
      <w:r>
        <w:rPr>
          <w:color w:val="000000"/>
          <w:sz w:val="28"/>
          <w:szCs w:val="28"/>
          <w:lang w:eastAsia="en-US"/>
        </w:rPr>
        <w:t>а 12Б, в с. Чубинське Бориспільського району Київської області. Коригування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 100,00 грн. - </w:t>
      </w:r>
      <w:r>
        <w:rPr>
          <w:color w:val="000000"/>
          <w:sz w:val="28"/>
          <w:szCs w:val="28"/>
          <w:lang w:eastAsia="en-US"/>
        </w:rPr>
        <w:t>Виготовлення експертизи проектної документації по об'єкту: "Реконструкція каналізаційної насосної станції №3 по вул. Погребняка 12Б, в с. Чубинське Бориспільського району Київської області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6. ТПКВКМБ 1517321 «Будівництво освітніх установ та закладів»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>- 1 327 800,00 грн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ЕКВ 31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Капітальне будівництво (придбання) інших об'єктів»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- 431 600,00 грн.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51 600,00 грн. - </w:t>
      </w:r>
      <w:r>
        <w:rPr>
          <w:color w:val="000000"/>
          <w:sz w:val="28"/>
          <w:szCs w:val="28"/>
          <w:lang w:val="uk-UA" w:eastAsia="en-US"/>
        </w:rPr>
        <w:t xml:space="preserve">Послуги з авторського нагляду по об’єкту: «Будівництво середньої загальноосвітньої школи І-ІІІ ступенів на 24 класи (720 учнів) по вул.Погребняка в с.Чубинське Великоолександрівської сільської ради Бориспільського району Київської області, з реконструкцією незавершеної будівництвом будівлі амбулаторії під навчально-виробничий корпус школи. </w:t>
      </w:r>
      <w:r>
        <w:rPr>
          <w:color w:val="000000"/>
          <w:sz w:val="28"/>
          <w:szCs w:val="28"/>
          <w:lang w:eastAsia="en-US"/>
        </w:rPr>
        <w:t>Коригування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en-US"/>
        </w:rPr>
        <w:t>180 000,00 грн. – Будівництво дошкільного навчального на 195 місць по вул. Лесі Українки, 5 в с. Щасливе, Бориспільського району, Київської області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КВ 3142 </w:t>
      </w:r>
      <w:r>
        <w:rPr>
          <w:b/>
          <w:sz w:val="28"/>
          <w:szCs w:val="28"/>
          <w:lang w:val="uk-UA"/>
        </w:rPr>
        <w:t>«Реконструкція та реставрація інших об’єктів»         -  896 2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896 200,00 грн. – </w:t>
      </w:r>
      <w:r>
        <w:rPr>
          <w:color w:val="000000"/>
          <w:sz w:val="28"/>
          <w:szCs w:val="28"/>
          <w:lang w:eastAsia="en-US"/>
        </w:rPr>
        <w:t>Виготовлення проектно- кошторисної документації по об’єкту: «Реконструкція будівлі ІОЦ по вул. Л.Українки, 20а, в селі Щасливе Бориспільського району Київської області  під початкову школу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7. ТПКВКМБ 1517322 «</w:t>
      </w:r>
      <w:r>
        <w:rPr>
          <w:b/>
          <w:i/>
          <w:sz w:val="28"/>
          <w:szCs w:val="28"/>
        </w:rPr>
        <w:t>Будівництво медичних установ та закладів</w:t>
      </w:r>
      <w:r>
        <w:rPr>
          <w:b/>
          <w:i/>
          <w:iCs/>
          <w:sz w:val="28"/>
          <w:szCs w:val="28"/>
          <w:lang w:val="uk-UA"/>
        </w:rPr>
        <w:t xml:space="preserve">» </w:t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>- 1 533 200,00 грн.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ЕКВ 31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Капітальне будівництво (придбання) інших об'єктів»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b/>
          <w:sz w:val="28"/>
          <w:szCs w:val="28"/>
          <w:lang w:val="uk-UA"/>
        </w:rPr>
        <w:t xml:space="preserve">781 600,00 грн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9 700,00 грн. – </w:t>
      </w:r>
      <w:r>
        <w:rPr>
          <w:color w:val="000000"/>
          <w:sz w:val="28"/>
          <w:szCs w:val="28"/>
          <w:lang w:eastAsia="en-US"/>
        </w:rPr>
        <w:t>Будівництво котельні амбулаторії загальної практики сімейної медицини на 200 відвідувань в замінну з перспективного розвитку по вул. Лермонтова, 9 в с.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31 900,00 грн. - </w:t>
      </w:r>
      <w:r>
        <w:rPr>
          <w:color w:val="000000"/>
          <w:sz w:val="28"/>
          <w:szCs w:val="28"/>
          <w:lang w:eastAsia="en-US"/>
        </w:rPr>
        <w:t>Технічний нагляд об’єкта: «Будівництво котельні амбулаторії загальної практики сімейної медицини на 200 відвідувань в замінну з перспективного розвитку по вул. Лермонтова, 9 в с. Щасливе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  <w:lang w:val="uk-UA"/>
        </w:rPr>
        <w:t xml:space="preserve">КЕКВ 3142 </w:t>
      </w:r>
      <w:r>
        <w:rPr>
          <w:b/>
          <w:sz w:val="28"/>
          <w:szCs w:val="28"/>
          <w:lang w:val="uk-UA"/>
        </w:rPr>
        <w:t xml:space="preserve">«Реконструкція та реставрація інших об’єктів»        - 751 600,00 грн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8 700,00 грн.  – </w:t>
      </w:r>
      <w:r>
        <w:rPr>
          <w:color w:val="000000"/>
          <w:sz w:val="28"/>
          <w:szCs w:val="28"/>
          <w:lang w:eastAsia="en-US"/>
        </w:rPr>
        <w:t>Реконструкція медичної амбулаторії загальної практики сімейної медицини на вул. Паркова, 6 в с. Проліски в Бориспільському районі Київської області в частині забезпечення доступності маломобільних груп населе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 100,00 грн. – </w:t>
      </w:r>
      <w:r>
        <w:rPr>
          <w:color w:val="000000"/>
          <w:sz w:val="28"/>
          <w:szCs w:val="28"/>
          <w:lang w:eastAsia="en-US"/>
        </w:rPr>
        <w:t>Технічний нагляд за об’єктом: «Реконструкція медичної амбулаторії загальної практики сімейної медицини на вул. Паркова, 6 в с. Проліски в Бориспільському районі Київської області в частині забезпечення доступності маломобільних груп населення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09 700,00 грн. – </w:t>
      </w:r>
      <w:r>
        <w:rPr>
          <w:color w:val="000000"/>
          <w:sz w:val="28"/>
          <w:szCs w:val="28"/>
          <w:lang w:eastAsia="en-US"/>
        </w:rPr>
        <w:t>Реконструкція медичної амбулаторії загальної практики сімейної медицини на вул. Садово-Дачна, 1-а, в с. Чубинське в Бориспільському районі Київської області в частині забезпечення доступності маломобільних груп населе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 600,00 грн. – </w:t>
      </w:r>
      <w:r>
        <w:rPr>
          <w:color w:val="000000"/>
          <w:sz w:val="28"/>
          <w:szCs w:val="28"/>
          <w:lang w:eastAsia="en-US"/>
        </w:rPr>
        <w:t>Технічний нагляд за об’єктом: «Реконструкція медичної амбулаторії загальної практики сімейної медицини на вул. Садово-Дачна, 1-а, в с. Чубинське в Бориспільському районі Київської області в частині забезпечення доступності маломобільних груп населення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286 500,00 грн. - </w:t>
      </w:r>
      <w:r>
        <w:rPr>
          <w:color w:val="000000"/>
          <w:sz w:val="28"/>
          <w:szCs w:val="28"/>
          <w:lang w:eastAsia="en-US"/>
        </w:rPr>
        <w:t>Виготовлення проектно-кошторисної документації по об’єкту: «Реконструкція Будівлі-стаціонару по вул. Лермонтова, буд. 9-А в с. Щасливе Бориспільського району Київської області під адміністративну будівлю на 45 працюючих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8. ТПКВКМБ 1517325 «</w:t>
      </w:r>
      <w:r>
        <w:rPr>
          <w:b/>
          <w:i/>
          <w:sz w:val="28"/>
          <w:szCs w:val="28"/>
        </w:rPr>
        <w:t>Будівництво споруд, установ та закладів фізичної культури і спорту</w:t>
      </w:r>
      <w:r>
        <w:rPr>
          <w:b/>
          <w:i/>
          <w:sz w:val="28"/>
          <w:szCs w:val="28"/>
          <w:lang w:val="uk-UA"/>
        </w:rPr>
        <w:t>»                                                                                     12 000,00 грн.</w:t>
      </w: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ЕКВ 31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Капітальне будівництво (придбання) інших об'єктів»</w:t>
      </w:r>
      <w:r>
        <w:rPr>
          <w:b/>
          <w:sz w:val="28"/>
          <w:szCs w:val="28"/>
          <w:lang w:val="uk-UA"/>
        </w:rPr>
        <w:t xml:space="preserve"> - 12 000,00 грн.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 000,00 грн. –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иготовлення проектно-кошторисної документації по об'єкту: "Будівництво критого спортивного залу по вул. Фізкультури, 1 в с. Велика Олександрівка Бориспільського району Київської області. Коригування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9. ТПКВКМБ 1517330 «</w:t>
      </w:r>
      <w:r>
        <w:rPr>
          <w:b/>
          <w:i/>
          <w:sz w:val="28"/>
          <w:szCs w:val="28"/>
        </w:rPr>
        <w:t>Будівництво інших об`єктів комунальної власності</w:t>
      </w:r>
      <w:r>
        <w:rPr>
          <w:b/>
          <w:i/>
          <w:iCs/>
          <w:sz w:val="28"/>
          <w:szCs w:val="28"/>
          <w:lang w:val="uk-UA"/>
        </w:rPr>
        <w:t xml:space="preserve">» 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i/>
          <w:iCs/>
          <w:sz w:val="32"/>
          <w:szCs w:val="28"/>
          <w:lang w:val="uk-UA"/>
        </w:rPr>
        <w:t xml:space="preserve">                            </w:t>
      </w:r>
      <w:r>
        <w:rPr>
          <w:b/>
          <w:i/>
          <w:iCs/>
          <w:sz w:val="28"/>
          <w:szCs w:val="28"/>
          <w:lang w:val="uk-UA"/>
        </w:rPr>
        <w:t>47 400,00 грн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КВ 3122 </w:t>
      </w:r>
      <w:r>
        <w:rPr>
          <w:b/>
          <w:sz w:val="28"/>
          <w:szCs w:val="28"/>
          <w:lang w:val="uk-UA"/>
        </w:rPr>
        <w:t>«Капітальне будівництво (придбання) інших об'єктів» - 47 400,00 грн.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47 400,00 грн. –</w:t>
      </w: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оботи з корегування проектно-кошторисної документації по об'єкту "Будівництво фонтану в громадському центрі в с.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10. ТПКВКМБ 15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>- 1 437 9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КВ 3132 «Капітальний ремонт інш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»                         - 1 437 9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6 100,00 грн. –</w:t>
      </w:r>
      <w:r>
        <w:rPr>
          <w:color w:val="000000"/>
          <w:sz w:val="28"/>
          <w:szCs w:val="28"/>
          <w:lang w:eastAsia="en-US"/>
        </w:rPr>
        <w:t xml:space="preserve"> Капітальний ремонт дорожнього покриття по вул. Щаслива в с. Проліски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ind w:left="3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 500,00 грн. - </w:t>
      </w:r>
      <w:r>
        <w:rPr>
          <w:color w:val="000000"/>
          <w:sz w:val="28"/>
          <w:szCs w:val="28"/>
          <w:lang w:eastAsia="en-US"/>
        </w:rPr>
        <w:t>Технічний нагляд за об'єкт: "Капітальний ремонт дорожнього покриття по вул. Щаслива в с. Проліски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>1239 300,00 грн. – Капітальний ремонт дорожнього покриття проїзної частини вул. Славна в с. Безуглівка Бориспільського району Київської області. Корегування;</w:t>
      </w:r>
    </w:p>
    <w:p>
      <w:pPr>
        <w:pStyle w:val="Normal"/>
        <w:jc w:val="both"/>
        <w:rPr>
          <w:b/>
          <w:b/>
          <w:iCs/>
          <w:sz w:val="28"/>
          <w:szCs w:val="28"/>
          <w:shd w:fill="FFFFFF" w:val="clear"/>
          <w:lang w:val="uk-UA"/>
        </w:rPr>
      </w:pPr>
      <w:r>
        <w:rPr>
          <w:b/>
          <w:iCs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>1.2.11. ТПКВКМБ 1518130 «</w:t>
      </w:r>
      <w:r>
        <w:rPr>
          <w:b/>
          <w:i/>
          <w:sz w:val="28"/>
          <w:szCs w:val="28"/>
          <w:lang w:val="uk-UA"/>
        </w:rPr>
        <w:t>Забезпечення діяльності місцевої пожежної охорони</w:t>
      </w:r>
      <w:r>
        <w:rPr>
          <w:b/>
          <w:i/>
          <w:iCs/>
          <w:sz w:val="28"/>
          <w:szCs w:val="28"/>
          <w:lang w:val="uk-UA"/>
        </w:rPr>
        <w:t xml:space="preserve">»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- 1 417 400,00 грн. </w:t>
      </w:r>
    </w:p>
    <w:p>
      <w:pPr>
        <w:pStyle w:val="Normal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КЕКВ 3132 </w:t>
      </w:r>
      <w:r>
        <w:rPr>
          <w:b/>
          <w:sz w:val="28"/>
          <w:szCs w:val="28"/>
        </w:rPr>
        <w:t xml:space="preserve">«Капітальний ремонт інших об’єктів»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                       1 417 400,00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 395 400,00 грн. – </w:t>
      </w:r>
      <w:r>
        <w:rPr>
          <w:color w:val="000000"/>
          <w:sz w:val="28"/>
          <w:szCs w:val="28"/>
          <w:lang w:eastAsia="en-US"/>
        </w:rPr>
        <w:t>Капітальний ремонт будівлі місцевої пожежної охорони по вул. Гагаріна, 11Б в с. Велика Олександрівка Бориспільського району Київської області» Коригува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600,00 грн. – </w:t>
      </w:r>
      <w:r>
        <w:rPr>
          <w:color w:val="000000"/>
          <w:sz w:val="28"/>
          <w:szCs w:val="28"/>
          <w:lang w:eastAsia="en-US"/>
        </w:rPr>
        <w:t>Технічний нагляд за обєктом: Капітальний ремонт будівлі місцевої пожежної охорони по вул. Гагаріна, 11Б в с. Велика Олександрівка Бориспільського району Київської області» Коригува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5 400,00 грн. - </w:t>
      </w:r>
      <w:r>
        <w:rPr>
          <w:color w:val="000000"/>
          <w:sz w:val="28"/>
          <w:szCs w:val="28"/>
          <w:lang w:val="uk-UA" w:eastAsia="en-US"/>
        </w:rPr>
        <w:t>Авторський нагляд за обєктом: Капітальний ремонт будівлі місцевої пожежної охорони по вул. Гагаріна, 11Б в с. Велика Олександрівка Бориспільського району Київської області» Коригування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3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лова бюджетної комісії                                                 Лілія БАРКОВА</w:t>
      </w:r>
    </w:p>
    <w:sectPr>
      <w:headerReference w:type="default" r:id="rId4"/>
      <w:type w:val="nextPage"/>
      <w:pgSz w:w="11906" w:h="16838"/>
      <w:pgMar w:left="993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/>
      <w:tab/>
    </w:r>
    <w:r>
      <w:rPr>
        <w:lang w:val="uk-UA"/>
      </w:rPr>
      <w:t xml:space="preserve">Додаток до рішення </w:t>
    </w:r>
  </w:p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>
        <w:lang w:val="uk-UA"/>
      </w:rPr>
      <w:tab/>
      <w:t>від 03 лютого  2022 року</w:t>
    </w:r>
  </w:p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>
        <w:lang w:val="uk-UA"/>
      </w:rPr>
      <w:tab/>
      <w:t>№  1616 – 12 –</w:t>
    </w:r>
    <w:r>
      <w:rPr>
        <w:lang w:val="en-US"/>
      </w:rPr>
      <w:t xml:space="preserve"> V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673"/>
      <w:numFmt w:val="bullet"/>
      <w:lvlText w:val="-"/>
      <w:lvlJc w:val="left"/>
      <w:pPr>
        <w:tabs>
          <w:tab w:val="num" w:pos="0"/>
        </w:tabs>
        <w:ind w:left="8625" w:hanging="360"/>
      </w:pPr>
      <w:rPr>
        <w:rFonts w:ascii="Times New Roman" w:hAnsi="Times New Roman" w:cs="Times New Roman" w:hint="default"/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copre">
    <w:name w:val="acopre"/>
    <w:basedOn w:val="Style1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80"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1511.html" TargetMode="External"/><Relationship Id="rId3" Type="http://schemas.openxmlformats.org/officeDocument/2006/relationships/hyperlink" Target="http://search.ligazakon.ua/l_doc2.nsf/link1/RE21511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37:00Z</dcterms:created>
  <dc:creator>2</dc:creator>
  <dc:description/>
  <cp:keywords/>
  <dc:language>en-US</dc:language>
  <cp:lastModifiedBy>1111</cp:lastModifiedBy>
  <cp:lastPrinted>2022-02-03T13:43:00Z</cp:lastPrinted>
  <dcterms:modified xsi:type="dcterms:W3CDTF">2022-02-10T15:10:00Z</dcterms:modified>
  <cp:revision>1043</cp:revision>
  <dc:subject/>
  <dc:title>Пропозиції</dc:title>
</cp:coreProperties>
</file>