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гр. Сосницькому Євгенію Іван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Сосницького Євгенія Івановича (вх.№ 2-10/2671 від 21.12.2020 р.) про надання дозволу на розробку проекту землеустрою щодо відведення земельної ділянки у власність орієнтовною площею 0,05 га </w:t>
      </w:r>
      <w:bookmarkStart w:id="0" w:name="_Hlk61965915"/>
      <w:r>
        <w:rPr>
          <w:rFonts w:cs="Bookman Old Style" w:ascii="Bookman Old Style" w:hAnsi="Bookman Old Style"/>
          <w:sz w:val="22"/>
          <w:szCs w:val="22"/>
        </w:rPr>
        <w:t xml:space="preserve">для  будівництва та обслуговування житлового будинку по вул. Привітна, 43 в  с. Велика Олександрівка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Сосницькому Євгенію Івановичу на розробку проекту землеустрою щодо відведення земельної ділянки у власність орієнтовною площею до 0,0500 га (остаточний розмір земельної ділянки визначити проектом землеустрою) для будівництва та обслуговування житлового будинку, господарських будівель і споруд (присадибна ділянка) по вул. Привітна, 43 в  с.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34:00Z</dcterms:created>
  <dc:creator>Pasechko</dc:creator>
  <dc:description/>
  <cp:keywords/>
  <dc:language>en-US</dc:language>
  <cp:lastModifiedBy>1111</cp:lastModifiedBy>
  <cp:lastPrinted>2021-01-19T16:32:00Z</cp:lastPrinted>
  <dcterms:modified xsi:type="dcterms:W3CDTF">2021-01-19T14:39:00Z</dcterms:modified>
  <cp:revision>3</cp:revision>
  <dc:subject/>
  <dc:title>Проект</dc:title>
</cp:coreProperties>
</file>