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ТОВ «Агро-Регіон Бориспіль» </w:t>
      </w:r>
      <w:r>
        <w:rPr>
          <w:rFonts w:cs="Bookman Old Style" w:ascii="Bookman Old Style" w:hAnsi="Bookman Old Style"/>
          <w:sz w:val="20"/>
          <w:szCs w:val="20"/>
        </w:rPr>
        <w:t>на розробку технічної документації із землеустрою щодо поділу земельної ділянки  комунальної власності з кадастровим номером 3220880900:08:006:0419, площею 35,8590га з цільовим призначенням: для пропаганди передового досвіду ведення сільського господарства в с.Велика Олександрівка Бориспільського р-ну Київської області на 8 окремих земельних ділянок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, 122, 186 Земельного кодексу України, п. 34 ст. 26 Закону України «Про місцеве  самоврядування в Україні», розглянувши клопотання </w:t>
      </w:r>
      <w:r>
        <w:rPr>
          <w:rFonts w:cs="Bookman Old Style" w:ascii="Bookman Old Style" w:hAnsi="Bookman Old Style"/>
          <w:b/>
          <w:sz w:val="22"/>
          <w:szCs w:val="22"/>
        </w:rPr>
        <w:t>ТОВ «Агро-Регіон Бориспіль»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 вх.№ 2729/02-13/2021 від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.10.2021р.)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технічної документації із землеустрою щодо поділу земельної ділянки  комунальної власності з кадастровим номером 3220880900:08:006:0419, площею 35,8590 га з цільовим призначенням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пропаганди передового досвіду ведення сільського господарства в с.Велика Олександрівка Бориспільського р-ну Київської області на 8 окремих земельних ділянок без зміни загальної площ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Агро-Регіон Бориспіль»</w:t>
      </w:r>
      <w:r>
        <w:rPr>
          <w:rFonts w:cs="Bookman Old Style" w:ascii="Bookman Old Style" w:hAnsi="Bookman Old Style"/>
          <w:sz w:val="22"/>
          <w:szCs w:val="22"/>
        </w:rPr>
        <w:t xml:space="preserve"> у наданні дозволу на розробку технічної документації із землеустрою щодо поділу земельної ділянки  комунальної власності з кадастровим номером 3220880900:08:006:0419,  площею 35,8590га з цільовим призначенням: для пропаганди передового досвіду ведення сільського господарства в с. Велика Олександрівка Бориспільського р-ну Київської області на 8 окремих земельних ділянок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10 – 9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10:00Z</dcterms:created>
  <dc:creator>Pasechko</dc:creator>
  <dc:description/>
  <cp:keywords/>
  <dc:language>en-US</dc:language>
  <cp:lastModifiedBy>1111</cp:lastModifiedBy>
  <cp:lastPrinted>2021-10-25T16:38:00Z</cp:lastPrinted>
  <dcterms:modified xsi:type="dcterms:W3CDTF">2021-11-08T12:24:00Z</dcterms:modified>
  <cp:revision>5</cp:revision>
  <dc:subject/>
  <dc:title>Проект</dc:title>
</cp:coreProperties>
</file>