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є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0" w:name="_Hlk73025515"/>
      <w:r>
        <w:rPr>
          <w:b/>
          <w:bCs/>
          <w:sz w:val="22"/>
        </w:rPr>
        <w:t xml:space="preserve">гр. </w:t>
      </w:r>
      <w:bookmarkStart w:id="1" w:name="_Hlk73025725"/>
      <w:r>
        <w:rPr>
          <w:b/>
          <w:bCs/>
          <w:sz w:val="22"/>
        </w:rPr>
        <w:t xml:space="preserve">Єременку Роману Михайловичу </w:t>
      </w:r>
      <w:bookmarkEnd w:id="1"/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в с. Безуглівка</w:t>
      </w:r>
      <w:bookmarkEnd w:id="0"/>
      <w:r>
        <w:rPr>
          <w:sz w:val="22"/>
        </w:rPr>
        <w:t xml:space="preserve"> </w:t>
      </w:r>
      <w:bookmarkEnd w:id="2"/>
      <w:r>
        <w:rPr>
          <w:sz w:val="22"/>
        </w:rPr>
        <w:t>Бориспільського району 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-1 Земельного кодексу України, розглянувши заяву гр.Єременка Романа Михайловича та проє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  <w:szCs w:val="22"/>
        </w:rPr>
        <w:t>Єременку Роману Михайл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в с. Безуглівка Бориспільського району  Київської області, розроблений</w:t>
      </w:r>
      <w:bookmarkEnd w:id="3"/>
      <w:r>
        <w:rPr>
          <w:sz w:val="22"/>
          <w:szCs w:val="22"/>
        </w:rPr>
        <w:t xml:space="preserve"> ТОВ «Адванс Інвест»,</w:t>
      </w:r>
      <w:r>
        <w:rPr/>
        <w:t xml:space="preserve">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sz w:val="22"/>
        </w:rPr>
        <w:t xml:space="preserve">Єременку Роману Михайловичу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в с.Безуглівка Бориспільського району  Київської області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Єременку Роману Михайловичу </w:t>
      </w:r>
      <w:r>
        <w:rPr>
          <w:sz w:val="22"/>
        </w:rPr>
        <w:t>у власність земельну ділянку  площею 0,0526 га кадастровий № 3220880902:05:002:0063 для будівництва і обслуговування житлового будинку, господарських будівель і споруд (присадибна ділянка) в с. Безуглівка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>4. Гр. Єременку Роману Михайловичу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5. Гр. Єременку Роману Михайловичу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476 - 3 - VIІІ</w:t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28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5-27T13:38:00Z</dcterms:modified>
  <cp:revision>3</cp:revision>
  <dc:subject/>
  <dc:title>Україна</dc:title>
</cp:coreProperties>
</file>