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ушнір Любові Микола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Центральна в с. Займищ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ушнір Любові Миколаївн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К-227/02-11 від 04.02.2022р.) про надання дозволу на розробку проекту землеустрою, щодо відведення земельної ділянки орієнтовною площею 0,20 га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Центральна в с. Займищ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ушнір Любов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Центральна в с. 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7T14:29:00Z</dcterms:modified>
  <cp:revision>17</cp:revision>
  <dc:subject/>
  <dc:title>Проект</dc:title>
</cp:coreProperties>
</file>