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Щербаковій Ользі Віктор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Лугова, 45-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Щербакової Ольги Віктор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Щербаковій Ользі Віктор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Лугова, 45-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Єлінова З.П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Щербаковій Ользі Віктор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Лугова, 45-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Щербаковій Ользі Вікторівні</w:t>
      </w:r>
      <w:r>
        <w:rPr>
          <w:sz w:val="22"/>
        </w:rPr>
        <w:t xml:space="preserve"> у власність земельну ділянку площею 0,1600 га кадастровий № 3220883601:01:027:0108 для будівництва і обслуговування житлового будинку, господарських будівель і споруд (присадибна ділянка) по вул. Лугова, 45-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Щербаковій Ользі Віктор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Щербаковій Ользі Вікто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447 – 10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39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06T07:35:00Z</dcterms:modified>
  <cp:revision>3</cp:revision>
  <dc:subject/>
  <dc:title>Україна</dc:title>
</cp:coreProperties>
</file>