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203152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тецюк Раїсі Іва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</w:t>
      </w:r>
      <w:r>
        <w:rPr/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79-1, 118, 122, 186, 186-1 Земельного кодексу України, п.34 ч.1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тецюк Раїси Іванівни з проханням затвердити проект землеустрою щодо відведення земельної ділянки у власність для ведення особистого селянського господарства площею 0,0097 га, яка розташована по вул. Сонячна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гр. Стецюк Раїсі Іванівні для ведення особистого селянського господарства, яка розташована по вул. Сонячна в с. Велика Олександрівка Бориспільського району Київської області, розроблений ТОВ «Адванс Інвест», площею 0,0097 г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ередати гр. Стецюк Раїсі Іванівні у приватну власність земельну ділянку площею 0,0097 га  з кадастровим номером 3220880901:01:001:0346 для ведення особистого селянського господарства, яка розташована по вул. Сонячна в с.Велик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земельну  ділянку використовувати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35:00Z</dcterms:created>
  <dc:creator>Pasechko</dc:creator>
  <dc:description/>
  <cp:keywords/>
  <dc:language>en-US</dc:language>
  <cp:lastModifiedBy>1111</cp:lastModifiedBy>
  <cp:lastPrinted>2021-01-20T10:09:00Z</cp:lastPrinted>
  <dcterms:modified xsi:type="dcterms:W3CDTF">2021-01-20T08:44:00Z</dcterms:modified>
  <cp:revision>3</cp:revision>
  <dc:subject/>
  <dc:title>Проект</dc:title>
</cp:coreProperties>
</file>