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ект 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 індивідуального гаража гр.</w:t>
      </w:r>
      <w:r>
        <w:rPr>
          <w:b/>
          <w:sz w:val="22"/>
        </w:rPr>
        <w:t xml:space="preserve"> Хлібець Оксані Василівні </w:t>
      </w:r>
      <w:r>
        <w:rPr>
          <w:sz w:val="22"/>
        </w:rPr>
        <w:t>в с. Проліски 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86-1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Хлібець Оксані Василівні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ого гаража в с. Проліски Бориспільського району Ки</w:t>
      </w:r>
      <w:bookmarkStart w:id="0" w:name="_Hlk532481908"/>
      <w:r>
        <w:rPr>
          <w:sz w:val="22"/>
          <w:szCs w:val="22"/>
        </w:rPr>
        <w:t>ївської області, розроблений</w:t>
      </w:r>
      <w:bookmarkEnd w:id="0"/>
      <w:r>
        <w:rPr>
          <w:sz w:val="22"/>
          <w:szCs w:val="22"/>
        </w:rPr>
        <w:t xml:space="preserve"> ФОП Подгорна Н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sz w:val="22"/>
        </w:rPr>
        <w:t xml:space="preserve">Хлібець Оксані Василівні </w:t>
      </w:r>
      <w:r>
        <w:rPr>
          <w:sz w:val="22"/>
        </w:rPr>
        <w:t>для будівництва  індивідуального гаража  в с. Проліски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Хлібець Оксані Василівні </w:t>
      </w:r>
      <w:r>
        <w:rPr>
          <w:sz w:val="22"/>
        </w:rPr>
        <w:t>у власність земельну ділянку  площею 0,0068 га, кадастровий № 3220888003:02:001:0452, для будівництва індивідуального гаража  в</w:t>
      </w:r>
      <w:r>
        <w:rPr/>
        <w:t xml:space="preserve"> </w:t>
      </w:r>
      <w:r>
        <w:rPr>
          <w:sz w:val="22"/>
        </w:rPr>
        <w:t>с. Проліски Бориспільського район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промисловості, транспорту, зв’язку, енергетики,оборони та іншого призначення», код цільового призначення – 02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sz w:val="22"/>
        </w:rPr>
        <w:t xml:space="preserve">Хлібець Оксані Василівні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sz w:val="22"/>
        </w:rPr>
        <w:t xml:space="preserve">Хлібець Оксані Василівні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7 жовтня  2021 року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8 - VIІ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5:37:00Z</dcterms:created>
  <dc:creator>Кущенко</dc:creator>
  <dc:description/>
  <cp:keywords/>
  <dc:language>en-US</dc:language>
  <cp:lastModifiedBy>User</cp:lastModifiedBy>
  <cp:lastPrinted>2021-03-01T16:53:00Z</cp:lastPrinted>
  <dcterms:modified xsi:type="dcterms:W3CDTF">2021-09-23T19:46:00Z</dcterms:modified>
  <cp:revision>14</cp:revision>
  <dc:subject/>
  <dc:title>Україна</dc:title>
</cp:coreProperties>
</file>