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4475046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отевич Русанні Васил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щодо відведення земельної ділянки у власність для ведення особистого селянського господарства по </w:t>
      </w:r>
      <w:bookmarkStart w:id="1" w:name="_Hlk64475019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вул. Солов’їна, 2 в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с. Дударків </w:t>
      </w:r>
      <w:bookmarkEnd w:id="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Котевич Русанни Василівни про надання дозволу на розробку проекту землеустрою щодо відведення земельної ділянки у власність орієнтовною площею 0,1983 га для  ведення особистого селянського господарства по вул. вул. Солов’їна, 2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Котевич Русанні Василівні на розробку проекту землеустрою щодо відведення земельної ділянки у власність орієнтовною площею до 0,1983 га (остаточний розмір земельної ділянки визначити проектом землеустрою) для ведення особистого селянського господарства по вул.</w:t>
      </w:r>
      <w:r>
        <w:rPr/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Солов’їна, 2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3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20:00Z</dcterms:created>
  <dc:creator>Pasechko</dc:creator>
  <dc:description/>
  <cp:keywords/>
  <dc:language>en-US</dc:language>
  <cp:lastModifiedBy>1111</cp:lastModifiedBy>
  <cp:lastPrinted>2021-01-19T16:11:00Z</cp:lastPrinted>
  <dcterms:modified xsi:type="dcterms:W3CDTF">2021-02-22T10:07:00Z</dcterms:modified>
  <cp:revision>4</cp:revision>
  <dc:subject/>
  <dc:title>Проект</dc:title>
</cp:coreProperties>
</file>