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передачу гр. </w:t>
      </w:r>
      <w:bookmarkStart w:id="0" w:name="_Hlk61711254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Сахно Надії Семенівні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22"/>
          <w:szCs w:val="22"/>
        </w:rPr>
        <w:t xml:space="preserve"> </w:t>
      </w: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власність 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ч.1 ст. 26 Закону України «Про місцеве самоврядування в Україні», ст. ст. 12, 79-1, 118, 122, 186, 186-1 Земельного кодексу України, розглянувши звернення Сахно Надії Семенівни з проханням затвердити проект землеустрою щодо відведення земельної ділянки у власність для будівництва індивідуальних гаражів площею 0,0032 га в ГО  ДОІЗГ «Чубинське-Парус» в с. Чубинське Бориспільського району Київської області, розроблений </w:t>
      </w:r>
      <w:bookmarkStart w:id="1" w:name="_Hlk61711346"/>
      <w:r>
        <w:rPr>
          <w:rFonts w:cs="Bookman Old Style" w:ascii="Bookman Old Style" w:hAnsi="Bookman Old Style"/>
          <w:sz w:val="22"/>
          <w:szCs w:val="22"/>
        </w:rPr>
        <w:t xml:space="preserve">ТОВ «ПІК «НОВА ЗЕМЛЯ», </w:t>
      </w:r>
      <w:bookmarkEnd w:id="1"/>
      <w:r>
        <w:rPr>
          <w:rFonts w:cs="Bookman Old Style" w:ascii="Bookman Old Style" w:hAnsi="Bookman Old Style"/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атвердити проект землеустрою щодо відведення земельної ділянки у власність для будівництва індивідуальних гаражів гр. Сахно Надії Семенівні в ГО  ДОІЗГ «Чубинське-Парус» с. Чубинське Бориспільського району Київської області, розроблений ТОВ «ПІК «НОВА ЗЕМЛЯ», площею 0,0032 г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Присвоїти адресу обєкту нерухомого майна: земельній ділянці, кадастровий номер </w:t>
      </w:r>
      <w:bookmarkStart w:id="2" w:name="_Hlk61711639"/>
      <w:r>
        <w:rPr>
          <w:rFonts w:cs="Arial" w:ascii="Bookman Old Style" w:hAnsi="Bookman Old Style"/>
          <w:bCs/>
          <w:sz w:val="22"/>
          <w:szCs w:val="22"/>
        </w:rPr>
        <w:t>3220880905:06:004:0160</w:t>
      </w:r>
      <w:bookmarkEnd w:id="2"/>
      <w:r>
        <w:rPr>
          <w:rFonts w:cs="Arial" w:ascii="Bookman Old Style" w:hAnsi="Bookman Old Style"/>
          <w:bCs/>
          <w:sz w:val="22"/>
          <w:szCs w:val="22"/>
        </w:rPr>
        <w:t>, що передається у власність гр.</w:t>
      </w:r>
      <w:r>
        <w:rPr/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Сахно Надії Семенівні:</w:t>
      </w:r>
    </w:p>
    <w:p>
      <w:pPr>
        <w:pStyle w:val="Normal"/>
        <w:ind w:left="567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- вулиця Господарська, ділянка № 225-Г, село Чубинське Бориспільського району Київської області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3.   Передати гр. Сахно Надії Семенівні у приватну власність земельну ділянку площею 0,0032 га з кадастровим номером 3220880905:06:004:0160 для будівництва індивідуальних гаражів по вул. Господарська, 225-Г в с.Чубинське Бориспільського району Київської області за рахунок земель комунальної власності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4.</w:t>
        <w:tab/>
        <w:t>Гр. Сахно Надії Семенівні земельну ділянку використовувати тільки за цільовим призначенням з дотриманням вимог ст. 91 Земельного кодексу України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5.</w:t>
        <w:tab/>
        <w:t>Гр. Сахно Надії Семенівні зареєструвати право власності на земельну ділянку відповідно до чинного законодавства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6.</w:t>
        <w:tab/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ind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7.   Гр. Сахно Надії Семенівні протягом місяця з дня реєстрації права власності на земельну ділянку стати на облік у Бориспільському управлінні ГУ ДФС у Київській області, як платника податку за земельну ділянку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8.     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2 - VIІІ</w:t>
      </w:r>
    </w:p>
    <w:sectPr>
      <w:type w:val="nextPage"/>
      <w:pgSz w:w="11906" w:h="16838"/>
      <w:pgMar w:left="1701" w:right="15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5:37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1-16T15:51:00Z</dcterms:modified>
  <cp:revision>4</cp:revision>
  <dc:subject/>
  <dc:title>Проект</dc:title>
</cp:coreProperties>
</file>