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земельної ділянки у власність для будівництва і обслуговування житлового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будинку, господарських будівель та споруд (присадибна ділянка)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Подвиженку Максиму Анатолійовичу</w:t>
      </w:r>
      <w:r>
        <w:rPr>
          <w:rFonts w:cs="Bookman Old Style" w:ascii="Bookman Old Style" w:hAnsi="Bookman Old Style"/>
          <w:sz w:val="20"/>
          <w:szCs w:val="20"/>
        </w:rPr>
        <w:t xml:space="preserve"> по вул. Л.Українки, 15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iCs/>
          <w:sz w:val="22"/>
          <w:szCs w:val="22"/>
        </w:rPr>
        <w:t>Подвиженка Максима Анатолій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02-11/1345 від 06.07.2021 р.) про надання дозволу на розробку проекту землеустрою, щодо відведення земельної ділянки орієнтовною площею 0,2000 га у власність для будівництва і обслуговування жил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Л.Українки, 15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Подвиженку Максиму Анатолій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2000 га (остаточний розмір визначити проектом землеустрою) для будівництва і обслуговування жилого будинку, господарських будівель і споруд (присадибна ділянка)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Л.Українки, 15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9 лип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940 - 5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8-04T11:48:00Z</dcterms:modified>
  <cp:revision>29</cp:revision>
  <dc:subject/>
  <dc:title>Проект</dc:title>
</cp:coreProperties>
</file>