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Тереха Володимира Володими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(вх. № 02-11/838 від 13.05.2021 р.) про надання дозволу на розроблення проекту землеустрою для будівництва і обслуговування житлового будинку, господарських будівель і споруд (присадибна ділянка), орієнтовною площею 0,1225 га розташованої в с. Велик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у Володимиру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1225 га для будівництва і обслуговування житлового будинку, господарських будівель і споруд (присадибна ділянка),             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firstLine="6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реху Володимиру Володимировичу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4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7-31T06:04:00Z</dcterms:modified>
  <cp:revision>2</cp:revision>
  <dc:subject/>
  <dc:title>Проект</dc:title>
</cp:coreProperties>
</file>