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убового О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Адвокатського бюро «Олександра Дубового» в інтересах гр. </w:t>
      </w:r>
      <w:bookmarkStart w:id="0" w:name="_Hlk62033694"/>
      <w:r>
        <w:rPr>
          <w:rFonts w:cs="Bookman Old Style" w:ascii="Bookman Old Style" w:hAnsi="Bookman Old Style"/>
          <w:b/>
          <w:bCs/>
          <w:sz w:val="22"/>
          <w:szCs w:val="22"/>
        </w:rPr>
        <w:t>Дубового Олексія Володимировича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1023 від 30.12.2020р.) про надання дозволу на виготовлення проекту землеустрою щодо відведення у власність земельної ділянки орієнтовною площею 0,12 га, що розташована на території с.Щасливе Бориспільського району Київської області для будівництва і обслуговування житлового будинку, господарських будівель та споруд (присадибна ділянка), враховуючи 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Дубовому Олексію Володими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2 га, що розташована в с. Щасливе для будівництва і обслуговування житлового будинку, господарських будівель та споруд (присадибна ділянка), </w:t>
      </w:r>
      <w:r>
        <w:rPr>
          <w:rFonts w:cs="Arial" w:ascii="Bookman Old Style" w:hAnsi="Bookman Old Style"/>
          <w:sz w:val="22"/>
          <w:szCs w:val="22"/>
        </w:rPr>
        <w:t>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sz w:val="22"/>
          <w:szCs w:val="22"/>
        </w:rPr>
        <w:t>Дубовому Олексію Володимир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4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02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51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2-11T13:25:00Z</dcterms:modified>
  <cp:revision>7</cp:revision>
  <dc:subject/>
  <dc:title>Проект</dc:title>
</cp:coreProperties>
</file>