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right="85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відмову в наданні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гр. </w:t>
      </w:r>
      <w:r>
        <w:rPr>
          <w:rFonts w:cs="Bookman Old Style" w:ascii="Bookman Old Style" w:hAnsi="Bookman Old Style"/>
          <w:b/>
          <w:sz w:val="20"/>
          <w:szCs w:val="20"/>
        </w:rPr>
        <w:t>Відрашку Владиславу Олександровичу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 xml:space="preserve">в с. Велика Олександрівка Бориспільського району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ст. 12, 79, 116, 118, 121, 122 Земельного кодексу України, розглянувши заяви гр. </w:t>
      </w:r>
      <w:r>
        <w:rPr>
          <w:rFonts w:cs="Bookman Old Style" w:ascii="Bookman Old Style" w:hAnsi="Bookman Old Style"/>
          <w:b/>
          <w:sz w:val="22"/>
          <w:szCs w:val="22"/>
        </w:rPr>
        <w:t>Відрашка Владислава Олександр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№ В-2890/02-11-2021 від 23.12.2021р., В-64/02-11 від 12.01.2022р) про надання дозволу на розробку проекту землеустрою щодо відведення земельної ділянки у власність, орієнтовною площею 0,1 га, для будівництва і обслуговування житлового будинку, господарських будівель і споруд (присадибна ділянка) в с. Велика Олександрівка Бориспільського району Київської області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ідрашку Владиславу Олександ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, орієнтовною площею 0,1 га,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в с. Велика Олександрівка Бориспільського району Київської області. 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03 лютого 2022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–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1:00Z</dcterms:created>
  <dc:creator>Землеупорядник</dc:creator>
  <dc:description/>
  <cp:keywords/>
  <dc:language>en-US</dc:language>
  <cp:lastModifiedBy>Пользователь Windows</cp:lastModifiedBy>
  <dcterms:modified xsi:type="dcterms:W3CDTF">2022-01-21T09:42:00Z</dcterms:modified>
  <cp:revision>12</cp:revision>
  <dc:subject/>
  <dc:title/>
</cp:coreProperties>
</file>