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етрику Максиму Михайл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Петрика Максима Михайловича </w:t>
      </w:r>
      <w:r>
        <w:rPr>
          <w:sz w:val="22"/>
        </w:rPr>
        <w:t>(02-11/1015 від 02.06.2021 р.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етрику Максиму Михайловичу</w:t>
      </w:r>
      <w:r>
        <w:rPr>
          <w:sz w:val="22"/>
          <w:szCs w:val="22"/>
        </w:rPr>
        <w:t xml:space="preserve"> для ведення особистого селянського господарства по вул.Сад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 Альян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етрику Максиму Михайловичу</w:t>
      </w:r>
      <w:r>
        <w:rPr>
          <w:sz w:val="22"/>
        </w:rPr>
        <w:t xml:space="preserve"> для ведення особистого селянського господарства по вул. Садова в с. Дударків Бориспільського району Київської області, розроблений ПП «Фаворит Альянс»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етрику Максиму Михайловичу</w:t>
      </w:r>
      <w:r>
        <w:rPr>
          <w:sz w:val="22"/>
        </w:rPr>
        <w:t xml:space="preserve"> у власність земельну ділянку площею 0,1500 га, кадастровий № 3220883601:01:030:0210, для ведення особистого селянського господарства по вул. Садов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>4. Гр. Петрику Максиму Михайл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Петрику Максиму Михайл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</w:t>
        <w:tab/>
        <w:t xml:space="preserve">Гр. Петрику Максиму Михайл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7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8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03  – 7 - VIІІ</w:t>
      </w:r>
    </w:p>
    <w:sectPr>
      <w:type w:val="nextPage"/>
      <w:pgSz w:w="11906" w:h="16838"/>
      <w:pgMar w:left="1276" w:right="865" w:gutter="0" w:header="0" w:top="568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16:14:00Z</dcterms:modified>
  <cp:revision>5</cp:revision>
  <dc:subject/>
  <dc:title>Україна</dc:title>
</cp:coreProperties>
</file>