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Лахно Владиславі Серг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пров. Пушкіна, 1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>Лахно Владислави Сергіївни</w:t>
      </w:r>
      <w:r>
        <w:rPr>
          <w:sz w:val="22"/>
          <w:szCs w:val="22"/>
        </w:rPr>
        <w:t xml:space="preserve"> ( вх.№ 02-11/1335 від 06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Лахно Владиславі Серг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пров. Пушкіна, 11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Лахно Владиславі Серг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пров. Пушкіна, 1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Лахно Владиславі Сергіївні</w:t>
      </w:r>
      <w:r>
        <w:rPr>
          <w:sz w:val="22"/>
        </w:rPr>
        <w:t xml:space="preserve"> у власність земельну ділянку площею 0,2500 га кадастровий № 3220883601:01:032:0048 для будівництва і обслуговування житлового будинку, господарських будівель і споруд (присадибна ділянка) по пров. Пушкіна, 1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Лахно Владиславі Серг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Лахно Владиславі Серг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07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6:35:00Z</dcterms:modified>
  <cp:revision>29</cp:revision>
  <dc:subject/>
  <dc:title>Україна</dc:title>
</cp:coreProperties>
</file>