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Про  передачу в оренду </w:t>
      </w:r>
      <w:r>
        <w:rPr>
          <w:rFonts w:cs="Bookman Old Style" w:ascii="Bookman Old Style" w:hAnsi="Bookman Old Style"/>
          <w:sz w:val="22"/>
          <w:szCs w:val="22"/>
        </w:rPr>
        <w:t xml:space="preserve">ТОВ «МСВЕЛКОМ» </w:t>
      </w:r>
      <w:r>
        <w:rPr>
          <w:rFonts w:cs="Bookman Old Style" w:ascii="Bookman Old Style" w:hAnsi="Bookman Old Style"/>
          <w:bCs/>
          <w:sz w:val="22"/>
          <w:szCs w:val="22"/>
        </w:rPr>
        <w:t>земельної ділянки площею 0,1634 га, кадастровий № 3220880905:06:004:1039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23"/>
        <w:spacing w:lineRule="auto" w:line="240"/>
        <w:ind w:firstLine="709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ТОВ «МСВЕЛКОМ» (вх. № 2-15/1811 від 19 жовтня 2020 року),  про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передачу в оренду земельної ділянки площею 0,1634 га, кадастровий № 3220880905:06:004:1039, враховуючи </w:t>
      </w:r>
      <w:r>
        <w:rPr>
          <w:rFonts w:cs="Bookman Old Style" w:ascii="Bookman Old Style" w:hAnsi="Bookman Old Style"/>
          <w:sz w:val="22"/>
          <w:szCs w:val="22"/>
        </w:rPr>
        <w:t>пропозицію постійної комісії з питань земельних відносин, природокористування, планування територій, будівництва, архітектури, охорони пам’яток, історичного середовища, благоустрою та збереження навколишнього природного середовища, відповідно до п. 34 ст. 26 Закону України “Про місцеве  самоврядування в Україні”, керуючись ст.ст. 12, 93,134 Земельного кодексу України,</w:t>
      </w:r>
    </w:p>
    <w:p>
      <w:pPr>
        <w:pStyle w:val="Normal"/>
        <w:ind w:firstLine="1200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1200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</w:t>
        <w:tab/>
        <w:t>Повернути на доопрацювання комісії з питань фінансів, бюджету, планування, соціально-економічного розвитку інвестицій та міжнародного співробітництва Пристоличної сільської ради, розгляд листа ТОВ «МСВЕЛКОМ»       (вх. № 2-15/1811 від 19 жовтня 2020 року),  про передачу в оренду земельної ділянки площею 0,1634 га, кадастровий № 3220880905:06:004:1039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</w:t>
        <w:tab/>
        <w:t>Комісії з питань фінансів, бюджету, планування, соціально-економічного розвитку інвестицій та міжнародного співробітництва Пристоличної сільської ради  подати на розгляд сесії проект рішення «Про передачу в оренду ТОВ «МСВЕЛКОМ» земельної ділянки площею 0,1634 га, кадастровий № 3220880905:06:004:1039»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</w:t>
        <w:tab/>
        <w:t>Контроль за виконанням цього рішення  покласти на постійну комісію з питань фінансів, бюджету, планування, соціально- економічного розвитку інвестицій та міжнародного співробітництва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708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2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4 лютого 20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11 – 2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II</w:t>
      </w:r>
    </w:p>
    <w:sectPr>
      <w:type w:val="nextPage"/>
      <w:pgSz w:w="11906" w:h="16838"/>
      <w:pgMar w:left="1276" w:right="99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2:00Z</dcterms:created>
  <dc:creator>Pasechko</dc:creator>
  <dc:description/>
  <cp:keywords/>
  <dc:language>en-US</dc:language>
  <cp:lastModifiedBy>1111</cp:lastModifiedBy>
  <cp:lastPrinted>2021-02-04T14:37:00Z</cp:lastPrinted>
  <dcterms:modified xsi:type="dcterms:W3CDTF">2021-02-16T09:10:00Z</dcterms:modified>
  <cp:revision>3</cp:revision>
  <dc:subject/>
  <dc:title>Проект</dc:title>
</cp:coreProperties>
</file>