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Про  надання дозволу на розробку проекту землеустрою щодо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ведення земельної  ділянки  у  власність  для   ведення особистого селянського господарства  гр.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рпцю  Юрію  Васильовичу</w:t>
      </w:r>
      <w:r>
        <w:rPr>
          <w:rFonts w:cs="Bookman Old Style" w:ascii="Bookman Old Style" w:hAnsi="Bookman Old Style"/>
          <w:sz w:val="22"/>
          <w:szCs w:val="22"/>
        </w:rPr>
        <w:t xml:space="preserve">   в с. Дударків   по пров. Пушкіна, 21 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рпця  Юрія 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 про  надання дозволу на розробку проекту землеустрою, щодо відведення земельної ділянки   у    власність    для    будівництва і обслуговування жилого будинку, господарських будівель і споруд (присадибна ділянка),  відповідно  до ст.  ст. 12,  118, 121, 122  Земельного кодексу  України, п. 34 ст. 26 Закону України  "Про місцеве  самоврядування  в Україні"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Карпцю  Юрію  Васильовичу на розробку проекту землеустрою щодо відведення земельної ділянки у власність орієнтовною площею  0,2000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в  с. Дударків    по  пров. Пушкіна, 21  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42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Рішення № 260-21- V від 25 грудня 2007 року Дударківської сільської ради вважати таким, що втратило чинність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7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1-25T09:03:00Z</dcterms:modified>
  <cp:revision>4</cp:revision>
  <dc:subject/>
  <dc:title>Проект</dc:title>
</cp:coreProperties>
</file>