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затвердження проекту землеустрою щодо відведення земельної ділянки, яка перебуває у власності гр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Біловола Олександра Миколайович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цільове призначення якої змінюється з земель 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на землі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о вул. Гагаріна Юрія, 39 в с.Безуглівка Бориспільського району Київської області</w:t>
      </w:r>
    </w:p>
    <w:p>
      <w:pPr>
        <w:pStyle w:val="14"/>
        <w:ind w:left="567" w:right="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  <w:bookmarkEnd w:id="0"/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>ст. 12, 20, 186-1, 207  Земельного Кодексу України,  п.34 ст.26 Закону України “Про місцеве  самоврядування в Україні”, розглянувши заяву гр.</w:t>
      </w:r>
      <w:r>
        <w:rPr/>
        <w:t xml:space="preserve"> Біловола Олександра Миколайовича </w:t>
      </w:r>
      <w:r>
        <w:rPr>
          <w:bCs/>
          <w:color w:val="000000"/>
          <w:szCs w:val="22"/>
        </w:rPr>
        <w:t>з проханням затвердити проект землеустрою щодо відведення земельної ділянки приватної власності площею 0,1069 га, цільове призначення якої змінюється 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по вул. Гагаріна Юрія, 39 в с. Безуглівка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проект землеустрою щодо зміни цільового призначення земельної ділянки гр. Біловола Олександра Миколайовича у разі зміни її цільового призначенн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лі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,</w:t>
      </w:r>
      <w:r>
        <w:rPr>
          <w:rFonts w:cs="Bookman Old Style" w:ascii="Bookman Old Style" w:hAnsi="Bookman Old Style"/>
          <w:sz w:val="22"/>
          <w:szCs w:val="22"/>
        </w:rPr>
        <w:t xml:space="preserve"> площею 0,1069 га, по вул. Гагаріна Юрія, 39 в с.Безуглівка Бориспільського району Київської області, розроблений ТОВ «Вертикаль-2006»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мінити цільове призначення земельної ділянки площею 0,1069 га, кадастровий номер 3220880902:05:006:0032, у разі зміни її цільового призначення 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по вул. Гагаріна Юрія, 39 в с.Безуглівка Бориспільського району Київської області.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емельну ділянку зазначену в п.2 цього рішення віднести до категорії: </w:t>
      </w:r>
    </w:p>
    <w:p>
      <w:pPr>
        <w:pStyle w:val="31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житлової та громадської забудови;</w:t>
      </w:r>
    </w:p>
    <w:p>
      <w:pPr>
        <w:pStyle w:val="31"/>
        <w:ind w:left="72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2.01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 будівництва і обслуговування житлового будинку, господарських будівель і споруд (присадибна ділянка)»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   Гр. Біловолу Олександру Миколайовичу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24 -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42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Bookman Old Sty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4:38:00Z</dcterms:created>
  <dc:creator>1</dc:creator>
  <dc:description/>
  <cp:keywords/>
  <dc:language>en-US</dc:language>
  <cp:lastModifiedBy>1111</cp:lastModifiedBy>
  <cp:lastPrinted>2020-09-07T17:07:00Z</cp:lastPrinted>
  <dcterms:modified xsi:type="dcterms:W3CDTF">2021-02-22T14:35:00Z</dcterms:modified>
  <cp:revision>7</cp:revision>
  <dc:subject/>
  <dc:title> </dc:title>
</cp:coreProperties>
</file>