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скасування рішення Великоолександрівської сільської ради від 01 серпня 2019 року № 1741-50-</w:t>
      </w:r>
      <w:r>
        <w:rPr>
          <w:rFonts w:cs="Bookman Old Style" w:ascii="Bookman Old Style" w:hAnsi="Bookman Old Style"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sz w:val="22"/>
          <w:szCs w:val="22"/>
        </w:rPr>
        <w:t xml:space="preserve"> «Про надання дозволу гр. Ценцеруку Віктору Григоровичу на розробку проекту землеустрою щодо відведення земельної ділянки у власність»</w:t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6, 118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Ценцерука Віктора Григоровича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(вх. № Ц-290/02-11/2022 від 09.02.2022р.) </w:t>
      </w:r>
      <w:r>
        <w:rPr>
          <w:rFonts w:cs="Bookman Old Style" w:ascii="Bookman Old Style" w:hAnsi="Bookman Old Style"/>
          <w:sz w:val="22"/>
          <w:szCs w:val="22"/>
        </w:rPr>
        <w:t>про скасування рішення Великоолександрівської сільської ради від 01 серпня 2019 року № 1741-50-</w:t>
      </w:r>
      <w:r>
        <w:rPr>
          <w:rFonts w:cs="Bookman Old Style" w:ascii="Bookman Old Style" w:hAnsi="Bookman Old Style"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sz w:val="22"/>
          <w:szCs w:val="22"/>
        </w:rPr>
        <w:t xml:space="preserve"> «Про надання дозволу гр. Ценцеруку Віктору Григоровичу на розробку проекту землеустрою щодо відведення земельної ділянки у власність» для будівництва індивідуальних гаражів, площею 0,0030га по вул. Київський шлях, 119/33 в с. Велика Олександрівка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Скасувати рішення Великоолександрівської сільської ради від 01 серпня 2019 року № 1741-50-</w:t>
      </w:r>
      <w:r>
        <w:rPr>
          <w:rFonts w:cs="Bookman Old Style" w:ascii="Bookman Old Style" w:hAnsi="Bookman Old Style"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sz w:val="22"/>
          <w:szCs w:val="22"/>
        </w:rPr>
        <w:t xml:space="preserve"> «Про надання дозволу гр. Ценцеруку Віктору Григоровичу на розробку проекту землеустрою щодо відведення земельної ділянки у власність» для будівництва індивідуальних гаражів, площею 0,0030га по вул. Київський шлях, 119/33 в с. Велика Олександрівка Бориспільського району Київської області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– 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4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21T07:40:00Z</dcterms:modified>
  <cp:revision>7</cp:revision>
  <dc:subject/>
  <dc:title>Проект</dc:title>
</cp:coreProperties>
</file>