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Трішину Анатолію Олекс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>для індивідуального садівництва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 за межами с. Займище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34 ст.26 Закону України “Про місцеве самоврядування в Україні”, ст.ст. 12, 118, 122 Земельного кодексу України, ст.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ЗУ «Про землеустрій»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Трішина Анатолія Олекс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Т-2432/02-11, вх. № Т-2436/02-11 від 27.10.2021р.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00 га для ведення садівництва за межами с. Займище в адміністративних межах Пристоличної сільської рад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Трішину Анатолію Олекс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00 га для ведення садівництва за межами с. Займище в адміністративних межах Пристоличної сільської ради Бориспільського району Київської області, у зв’язку з відсутністю комплексного плану просторового розвитку території Пристоличної сільської ради, який визначатиме функціональне призначення земельних ділянок, що знаходяться поза межами населених пунктів.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9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9:00Z</dcterms:modified>
  <cp:revision>2</cp:revision>
  <dc:subject/>
  <dc:title>Проект</dc:title>
</cp:coreProperties>
</file>